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РУКОВОДСТВО ПО РАБОТЕ С КОМПЛЕКСОМ МОДЕЛИРОВАНИЯ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ЦИФРОВЫХ УСТРОЙСТВ ("КОНСТРУКТОРОМ")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Общие положения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плекс моделирования цифровых  устройств  состоит  из  пяти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файлов, находящихся в подкаталоге EXE каталога KONSTRUK.TOR. Веду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щей программой комплекса является программа SIMUL.EXE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грамма SIMUL.EXE  предназначена для моделирования цифровых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хем.  Входными данными этой  программы  являются  файлы  описани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электрической схемы цифрового устройства и,  если необходимо, файл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 входными данными для этой схемы. Так как в общем случае програм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е  необходимо передавать информацию о нескольких файлах,  а такж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ополнительную информацию о режимах работы программы, то обращени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к  программе  организовано с использованием "файла_проекта".  Файл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роекта - это специальный текстовый файл, содержащий всю необходи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ую информацию для программы в текущем сеансе работы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работой с программой в любом текстовом редакторе  наби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раются файлы с описанием моделируемой схемы,  файл с входными зна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чениями и файл проекта,  в котором перечисляются  все  необходимы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ля моделирования файлы,  а также устанавливаются значения некот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рых переменных, определяющих режимы работы моделирующей программы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Форматы всех файлов подробно описаны ниже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подготовки всех файлов  к  моделированию,  в  командной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троке DOS набирается имя программы SIMUL и в качестве ее парамет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ра набирается имя файла-проекта (если файл с проектом находится н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 текущем каталоге,  то имя необходимо набрать с полным путем дос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тупа к нему).  После запуска программы будет выведена заставка,  а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осле нее выведется надпись "Начало компилирования".  Через корот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кое время и в случае отсутствия ошибок в описании схемы  выведетс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адпись  "Начало  моделирования".  По  окончанию моделирования и 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лучае отсутствия ошибок на этом этапе выведется надпись "Все OK!"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и программа заканчивает работу. После этого можно просмотреть файл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результатов моделирования либо с именем,  указанным в файле проек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та, либо с именем "OUT.DAT",  который создается по умолчанию в т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кущем директории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исываемый комплекс моделирования является чисто программной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одификацией сущестовавшего ранее комплекса полунатурного  модели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рования (ПАК)  и использует основные принципы описания и моделир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ания цифровых схем,  использованные в ПАК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исание ПАК приведено в учебном пособии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ковлев А.В., Курсанов О.И., Марковский С.Г. Логическое мод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лирование цифровых устройств и специализированных ЭВМ:  Учеб.пос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бие/ ЛИАП, Л., 1990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новные отличия описываемого комплекса от ПАК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программное моделирование всех элементов схемы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отсутствие единой интегрирующей среды, что, с одной ст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роны, позволяет осуществлять подготовку исходных данных независимо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т моделирующей программы,  а с другой стороны,  возлагает ведени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архивов на пользователей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каждая шина в схеме рассматривается как двунаправленная,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что позволяет в описаниях связей  указывать  подключаемые  к  шин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элементы в любом порядке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из описаний выводов и схем исключены "полубайтовые" шины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идентификаторы выводов функциональных элементов,  входо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и выходов могут содержать до пяти символов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отсутствует вывод результатов в форме логических времен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ых диаграмм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число  используемых элементов каждого типа в схеме огра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ичивается только возможностями моделирующей ЭВМ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исываемый комплекс моделирования будет развиваться и допол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яться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Общая структура описания моделируемой схемы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исание любой схемы можно представить в виде набора описаний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каждой связи в схеме, как между элементами, так и между элементами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и  входными  или  выходными выводами схемы.  Для составления таких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писаний необходимо знать тип каждого элемента в связи (типы,  ис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ользуемых в конструкторе элементов,  описаны в другом документе),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омера элементов в группе однотипных элементов и номера или мнем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ики  используемых  выводов этих элементов.  Каждая связь при этом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писывается набором связываемых выводов элементов с  проставленным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имволом связки между каждым элементом набора.  В качастве символа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вязки в описываемой программе используется символ "-" (дефис  или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тире)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 описание  моделируемой схемы представляется 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иде списка описаний электрических цепей (связей), а описание каж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ой цепи представляется в следующем формате (без пробелов):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ПИСАНИЕ_ИСТОЧНИКА - ОПИСАНИЕ_ПРИЕМНИКА - ... - ОПИСАНИЕ_ПРИЕМНИКА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писании электрической цепи (связи)  дефис  ("-")  являетс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бязательным  разделителем  между описаниями источников и приемни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ков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источники сигналов определяется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выходы функциональных элементов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именованные входы моделируемой схемы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ак приемники сигналов оопределяются: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входы функциональных элементов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именованые выходы моделируемой схемы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ходы и выходы функциональных элементов в описании моделиру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ой схемы определяются следующим образом: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ОПИСАНИЕ_ЭЛЕМЕНТА : ОБОЗНАЧЕНИЕ_ВЫВОДА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Здесь двоеточие (:) является обязательным разделителем между  опи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анием элемента и обозначением вывода или группы выводов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исание элемента в моделируемой схеме определяется следующим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бразом: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Я_ЭЛЕМЕНТА . НОМЕР_ЭЛЕМЕНТА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где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ИМЯ_ЭЛЕМЕНТА (тип элемента) - три печатных символа  ASCII,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апример, LS1, MX3, RG6 т.д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НОМЕР_ЭЛЕМЕНТА - порядковый номер элемента данного типа (с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анным именем) на схеме - десятичное число, не равное 0; если эл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ент данного типа в схеме единственный, то номер элемента можно н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указывать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именем и номером элемента ставится разделитель - точка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ы: LS2.3, SM1.2, RG4.2 и т.п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а функциональных элементов (ФЭ) в составе библиотеки эл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ентов (БФЭ),  а также допустимые обозначения выводов приводятся 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писании БФЭ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ходы и выходы элементов могут быть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многоразрядные ("шины") или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одиночные (одноразрядные)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означение многоразрядных  ("шины") и одиночных входов и вы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ходов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ИДЕНТИФИКАТОР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где, ИДЕНТИФИКАТОР - условное обозначение, состоящее из одного или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ескольких символов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оме того, одиночные выводы можно обозначать порядковыми н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ерами в соответствии с описанием в БФЭ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ые значения идентификаторов и порядковые  номера  дл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ходов  и выходов для каждого функционального элемента приведены 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писании БФЭ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означение отдельных  выводов  в  групповых (многоразрядных)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ходах или выходах (используются в тех случаях,  когда  необходимо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ыделить один из выводов):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ДЕНТИФИКАТОР . НОМЕР В ГРУППОВОМ ВЫВОД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Здесь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ИДЕНТИФИКАТОР - условное обозначение используемого многораз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рядного вывода (шины);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НОМЕР В ГРУППОВОМ ВЫВОДЕ -  цифра,  определяющая  порядковый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омер разряда в шине , разряды нумеруются, начиная с нуля;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разделитель между  идентификатором  и  номером - точка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ы: A.2, D.7, X1.3 и т.п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крывая понятие ОПИСАНИЕ ЭЛЕМЕНТА  и  ОБОЗНАЧЕНИЕ  ВЫВЫДОВ,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писание  входов  и  выходов  функциональных элементов в описаниях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электрических цепей моделируемой схемы должны быть представлены  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ледующем формате ( без пробелов):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ИМЯ ЭЛЕМЕНТА [ . НОМЕР ЭЛЕМЕНТА ] : ИДЕНТИФИКАТОР [ . НОМЕР РАЗРЯДА ]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или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Э [ . НЭ ] : ( НВ │ МВ │ МШ [ . ЛвШ ] )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где ТЭ - мнемоника элемента;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НЭ - номер элемента среди однотипных (может отсутсвовать);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НВ - номер вывода элемента;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МВ - мнемоника вывода элемента;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МШ - мнемоника шины элемента;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вШ - номер линии в шине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римечание: здесь  и  далее  заключенное  в  квадратные скобки [ ]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включается в реальные описания по необходимости и  мо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жет отсутсвовать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Пример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В схеме:                   В конструкторе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N1.2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┌───┐ 2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─┤</w:t>
      </w:r>
      <w:r>
        <w:rPr>
          <w:rFonts w:eastAsia="MS Mincho;ＭＳ 明朝"/>
        </w:rPr>
        <w:t>1  о───┐  LS2.3                        . . 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└───┘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 ┌───┐                       LN1.2:2 - LS2.3:1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└──┤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&amp; o───                     . . 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────────────┤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 └───┘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2                 MS6.2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───┬──┐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┌──┬──┬──┐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U│F0││        ││A0│MS│  │               . . 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│</w:t>
      </w:r>
      <w:r>
        <w:rPr>
          <w:rFonts w:eastAsia="MS Mincho;ＭＳ 明朝"/>
          <w:lang w:val="en-US"/>
        </w:rPr>
        <w:t>. ││F      A││. │  │  │              AL2:F - MS6.2:A</w:t>
      </w:r>
    </w:p>
    <w:p>
      <w:pPr>
        <w:pStyle w:val="Style15"/>
        <w:spacing w:lineRule="auto" w:line="19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│</w:t>
      </w:r>
      <w:r>
        <w:rPr>
          <w:rFonts w:eastAsia="MS Mincho;ＭＳ 明朝"/>
          <w:lang w:val="en-US"/>
        </w:rPr>
        <w:t>. │╞════════╡│. │  │Q0││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│</w:t>
      </w:r>
      <w:r>
        <w:rPr>
          <w:rFonts w:eastAsia="MS Mincho;ＭＳ 明朝"/>
          <w:lang w:val="en-US"/>
        </w:rPr>
        <w:t xml:space="preserve">. ││        ││. │  │. ││Q            AL2:Z - MS6.2:B0  </w:t>
      </w:r>
      <w:r>
        <w:rPr>
          <w:rFonts w:eastAsia="MS Mincho;ＭＳ 明朝"/>
        </w:rPr>
        <w:t>или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│</w:t>
      </w:r>
      <w:r>
        <w:rPr>
          <w:rFonts w:eastAsia="MS Mincho;ＭＳ 明朝"/>
          <w:lang w:val="en-US"/>
        </w:rPr>
        <w:t xml:space="preserve">F7││        ││A7│  │. │╞══           AL2:Z - MS6.2:B.0 </w:t>
      </w:r>
      <w:r>
        <w:rPr>
          <w:rFonts w:eastAsia="MS Mincho;ＭＳ 明朝"/>
        </w:rPr>
        <w:t>или</w:t>
      </w:r>
    </w:p>
    <w:p>
      <w:pPr>
        <w:pStyle w:val="Style15"/>
        <w:spacing w:lineRule="auto" w:line="19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12├──┤  │. ││             AL2:22 - MS6.2:12</w:t>
      </w:r>
    </w:p>
    <w:p>
      <w:pPr>
        <w:pStyle w:val="Style15"/>
        <w:spacing w:lineRule="auto" w:line="192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├──┤</w:t>
      </w:r>
      <w:r>
        <w:rPr>
          <w:rFonts w:eastAsia="MS Mincho;ＭＳ 明朝"/>
          <w:lang w:val="en-US"/>
        </w:rPr>
        <w:t>22 ┌──────┤B0│  │Q7││              . . .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Z ├───┘      │. │  │  │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как  входы  и выходы схемы можно рассматривать как выводы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более сложного элемента,  структура описаний внешних выводов схемы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овторяет структуру описаний выводов элементов, за исключением т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го, что идентификаторы выводов схемы определяются пользователем по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воему усмотрению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ые варианты таких описаний: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НВВ │ МВШ │ МВШ.ЛвШ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где       НВВ - номер внешнего одиночного выводы;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МВШ - мнемоника (имя) внешней шины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мера внешних выводов или имена шин могут выбираются польз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ателем совершенно произвольно, кроме ограничений о которых сказа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о ниже.  Длина идентификаторов не должна  превышать  5  символов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Имена шин и номера одиночных выводов при описании входов и выходо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хемы могут пересекаться. Их разделение будет происходить на уров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е секций (см. ниже)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Структура файла с описанием моделируемой схемы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йл описания состоит в общем случае из трех логически разд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ленных секций: секция описаний входов схемы, секция описаний вых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ов схемы и секция описаний связей внутри схемы.  Секция  описани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ыходов должна присутствовать всегда, а секции описания входов или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вязей, по ненадобности, могут отсутствовать. Каждая секция в фай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ле имеет свое уникальное имя, по которому определяется ее местона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хождение. Имя секции выделяется с обеих сторон квадратными скобка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и.  В  имени  секции нельзя допускать ошибок,  иначе программа н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айдет ее.  Порядок расположения секций не важен,  но лучше соблю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ать следующий порядок:  входы,  выходы,  связи.  В файле описани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хемы могут присутствовать комментарии.  Каждая строка комментари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олжна  располагаться  обязательно  с новой строки и начинаться со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знака ";"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е приведены подробные описания каждой секции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екция "ВХОДЫ"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й  секции приводятся описания связей между внешними вх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ами моделируемой схемы и элементами внутри схемы.  Структура опи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ания одной связи следующая: первым в связи идет описание внешнего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хода схемы,  а затем набор описаний выводов элементов,  к которым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оступает информация с внешнего входа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й секции также указываются связи,  подающие  константны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значения  на входы элементов.  Для этого имеются специальные имена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нешних входов.  Они начинаются с ключевого символа "#"  (решетка)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за которым следует числовое значение константы.  Числовое значени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ожет быть представлено в десятичном, шестнадцатиричном, восмерич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ом или двоичном форматах. При этом, если перед числом стоит буква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"h",  то следующие за ней  символы  будут  интерпретироваться  как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шестнадцадтиричное число,  если буква "o",  то - восмеричное, если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буква "b",  то - двоичное,  а если букв нет,  то как десятичное. 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ходе моделирования это значение будет постоянно присутстувовать на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оответствующих входах элементов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 схеме присутствует внутренне тактирование, то есть н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бходим генератор синхросигналов,  то это также указывается в дан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ой секции. Для этого необходимо описать связь берущую значение со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пециального внешнего входа,  имеющего предопределенное имя "CLK"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о  время моделирования на него будут поступать тактирующие сигна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лы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ример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 ВХОДЫ ]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;========= Это входной контакт схемы =========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-LA3.3:4-LN1.5:12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;========= Это входная шина ============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INBUS-DD2:B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;*********** Это отдельная линия в шине **********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D.0 - RG1.1:D.5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;------------ Это константные значения ----------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#hFF - MS6.2:C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</w:rPr>
        <w:t>#0 - ALU1:A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;+++++++++++ Используем тактовый генератор модели ++++++++++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CLK - TK1:C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Секция "ВЫХОДЫ"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й  секции приводятся описания связей между выходами эл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ентов и внешними выходами моделируемой схемы.  Структура описани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дной связи следующая: первым в связи идет описание выходного кон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такта элемента,  а второй в связи стоит описание  внешнего  выхода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хемы.  Как видно в описании связей в данной секции могут присутс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твовать только два абонента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ример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 ВЫХОДЫ ]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;+++++++++++++++  Выходной контакт с номером 2 +++++++++++++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N1.4:2 - 2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;===============  Выходная шина с именем OUTBUS =============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MX11:Q - OUTBUS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;-------------- Контакт 4 в выходной шине B ----------------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S1.1:3 - B.4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Секция "СВЯЗИ"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екции приводятся описания  всех  внутрених  связей  схемы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писание связи содержит набор описаний связываемых выводов элемен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тов схемы,  разделенных смволом "-" (тире). Количество элементов 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вязи может быть любым. Если описание связи не помещается на одной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троке, то чтобы продолжить его на другой строке, необходимо в на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чале второй (и последующих) строки поставить знак "-" и продолжить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писание связи.  Для программы не важна последовательность элемен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тов-источников  и  элементов-приемников  в описании связи,  но дл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аглядности лучше записывать источники с начала связи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писании связи в данной секции не могут присутствовать опи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ания внешних выводов схемы, а также константных сигналов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ример: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 СВЯЗИ ]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E1.1:3 - LA4.4:5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RU4:A - MX11:F - SM.4:F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; следующая строчка продолжает описывать предыдущую связь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; на что указывает знак "-" в начале строки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- AL1.1:A - CM2:B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4. Структура файла с входными данными для схемы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йл с  входными  данными представляет собой текстовый файл с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табличной организацией записей.  Это означает следующее:  в первой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строке файла перечисляются все имена и номера входных выводов сх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ы, соответствующих именам и номерам внешних выводов схемы описан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ых  в секции "ВХОДЫ".  Порядок их следования не важен.  Отдельны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имена разделяются либо одним,  либо несколькими пробелами.  В файл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е выносятся константные входы и предопределенные имена ( "CLK" )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под каждым именем входа записываются в столбик подава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мые на него значения,  причем значения записанные на одной  строк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будут подаваться одновременно, а каждая строка соответствовать од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ому шагу моделирования.  Если в схеме используется внешний такт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ый  генератор  CLK,  то  один шаг моделирования равен полупериоду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тактового сигнала.  Величина значений не должна превышать  разряд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ости текущего вывода, иначе на этапе моделирования возникнет пре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упреждение.  Все значения в этом файле должны быть представлены в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шестнадцатиричном формате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Пример: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  2  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 xml:space="preserve">    </w:t>
      </w:r>
      <w:r>
        <w:rPr>
          <w:rFonts w:eastAsia="MS Mincho;ＭＳ 明朝"/>
          <w:lang w:val="en-US"/>
        </w:rPr>
        <w:t>INDATA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-----------------</w:t>
      </w:r>
    </w:p>
    <w:p>
      <w:pPr>
        <w:pStyle w:val="Style15"/>
        <w:spacing w:lineRule="auto" w:line="192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0  0  AA     0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0  1  AA     0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0  1  05    55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 0  34    FF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Структура файла с результатами моделирования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файл генерируется программой при моделировании схемы. Он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имеет такую же структуру, как и файл с входными значениями. В пер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ой строке перечислены все имена выходных выводов схемы, под кот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рыми в столбик записаны значения полученные в результате моделир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ания  на каждом шаге.  Все значения выводятся в шестнадцатиричном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формате. Каждая строка соответствует одной строке из файла с вход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ыми данными.  В самом первом столбце указываются номера шагов м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делирования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ример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т │ 1  Q  OUTDATA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─────┼──────────────</w:t>
      </w:r>
      <w:r>
        <w:rPr>
          <w:rFonts w:eastAsia="MS Mincho;ＭＳ 明朝"/>
        </w:rPr>
        <w:t>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 │ 0  00   AA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  │ 0  AA   AA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  │ 0  AA   05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  │ 1  BB   34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  │  .   .   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Структура файла проекта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йл проекта содержит перечень используемых при моделировании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файлов,  а также некоторый набор установок, задающих режимы работы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компилятора модели и симулятора цифровых схем. Рекомендуется файлу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роекта назначать расширение ".PRJ".  Оно используется в программе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о умолчанию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йл проекта представляет собой набор секций.  Каждая  секция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отвечает за определенную область установок, имеет уникальное имя и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выделяется с помощью квадратных скобок ("[" и "]").  В каждой сек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ции  определен некоторый набор переменных,  задавая значения кото-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рых,  изменяют режим работы программы.  Всего имеется  три  секции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"ФАЙЛЫ",  "КОМПИЛЯТОР"  и "СИМУЛЯТОР".  Последние две секции могут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ри ненадобности отсутствовать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кция "ФАЙЛЫ" содержит следующие пременные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ФАЙЛ_1 - этой переменной присваивается имя файла,  содержащего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описание моделируемой схемы. Если этот файл находится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не в текущем каталоге,  то  указывается  полный  путь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доступа к нему. ( Переменная присутствует всегда )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) ВХОД - этой переменной назначается имя файла с входными данны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и для модели. При необходимости также указывается пол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ый путь доступа.  Если переменную не устанавливать, то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удет  использоваться  имя  по  умолчанию,  а   именно,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IN.DAT" из текущего каталога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) ВЫХОД - с помощью этой переменной можно переназначить имя  ре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зультирующего  файла с данными моделирования.  При от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утствии этой переменной выходные данные будут помеще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ы в файл "OUT.DAT" в текущем каталоге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кция "КОМПИЛЯТОР" содержит следующие пременные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РЕГИСТР - возможные значения перменной - РАЗЛИЧАТЬ и НЕ_РАЗЛИ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ЧАТЬ. Задает режим работы сканера текста компилятора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модели.  Если  включен  режим РАЗЛИЧАТЬ регистр,  то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компилятор будет различать имена написанные в разных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регистрах. По умолчанию регистр не различается.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кция "СИМУЛЯТОР" содержит следующие пременные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ТАЙМАУТ - с помощью этой переменной можно задать порог распоз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навания  ошибки автогенерации.  Это необходимо в том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случае,  если моделируется сложная схема  с  большим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временем  окончания  переходных процессов и в модели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нет цепей создающих  положительные  обратные  связи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Для  такого  случая необходимо увеличить заданное по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умолчанию время обработки таймаута. Значение задает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ся  в  числовом виде и имеет размерность наносекунд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По умолчанию 1000 нс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) ТАКТОВ - задает  количество  тактов (шагов) моделирования  при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тстутствии других ограничивающих факторов,  то есть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не используется файл с входными значениями. Если ис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пользуется файл входных значений, то число шагов мо-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делирования  равно числу строк в таблице входов.  По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умолчанию это значение равно 12.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) НАПР_ПО_УМОЛ  -  переменная  задает потенциал присутсвующий на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неподключенных выводах элементов.  По умолчанию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равен 1.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Пример описания файла проекта в простейшем случае (проект LABA.PRJ)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[ ФАЙЛЫ ]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ФАЙЛ_1 = LABA.MD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ВХОД</w:t>
      </w:r>
      <w:r>
        <w:rPr>
          <w:rFonts w:eastAsia="MS Mincho;ＭＳ 明朝"/>
          <w:lang w:val="en-US"/>
        </w:rPr>
        <w:t xml:space="preserve">   = LABA_IN.DAT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ВЫХОД</w:t>
      </w:r>
      <w:r>
        <w:rPr>
          <w:rFonts w:eastAsia="MS Mincho;ＭＳ 明朝"/>
          <w:lang w:val="en-US"/>
        </w:rPr>
        <w:t xml:space="preserve">  = LABA_OUT.DAT</w:t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ав файлов, необходимых для полной работы с программой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рования электронных цифровых схем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MUL.EXE  - основной фай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MUL.DSC  - файл с описанием элементов,  входящих  в  базу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данных программ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MUL.EDB  - файл с базой данных элемент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K4210.L2I  - индексный файл к базе дан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MUL.INI  - файл с настройками работы програ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установки дома необходим весь вышеприведенный набор  ф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. Файлы либо помещаются в рабочий каталог, где так же будут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ься файлы моделируемых схем,  либо могут быть помещены в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й каталог.  При этом,  для удобства работы с программ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дополнительно дописать в файле AUTOEXEC.BAT в  пер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PATH путь до этого каталога.  После этого можно будет, работ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рабочем каталоге,  вызывать программу SIMUL просто набирая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её имя в командной строке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  <w:t>Набор функциональных элементов  базы данных программы моделирования цифровых схем SIMUL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╔═══════════════════════╤══════════╤═══════════╗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Функциональное обозн. │  Аналог  │ Мнемоника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Элементы И :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2И            │  155ЛИ1  │  LS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4И            │  155ЛИ6  │  LS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8И            │   нет    │  LS5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Элементы И-НЕ :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И-НЕ          │  155ЛА3  │  LS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И-НЕ          │  155ЛА1  │  LS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8И-НЕ          │  155ЛА2  │  LS6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Элементы ИЛИ :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ИЛИ           │  155ЛЛ1  │  LP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ИЛИ           │   нет    │  LP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8ИЛИ           │   нет    │  LP5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Элементы ИЛИ-НЕ :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ИЛИ-НЕ        │  155ЛЕ1  │  LP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ИЛИ-НЕ        │ (155ЛЕ3) │  LP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8ИЛИ-НЕ        │   нет    │  LP6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Элементы Искл. ИЛИ :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И.ИЛИ         │  155ЛП5  │  LI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И.ИЛИ         │   нет    │  LI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8И.ИЛИ         │   нет    │  LI5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Элементы Искл.ИЛИ-НЕ: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>2И.ИЛИ-НЕ       │   нет    │  LI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>4И.ИЛИ-НЕ       │   нет    │  LI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>8И.ИЛИ-НЕ       │   нет    │  LI6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</w:t>
      </w:r>
      <w:r>
        <w:rPr>
          <w:rFonts w:eastAsia="MS Mincho;ＭＳ 明朝"/>
        </w:rPr>
        <w:t>Инверторы :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1НЕ            │ (155ЛН1) │  LN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НЕ (шинный)   │ (155ЛН1) │  LN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НЕ (шинный)   │ (155ЛН1) │  LN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8НЕ (шинный)   │ (155ЛН1) │  LN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Составные элементы :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(2И-2И)-2ИЛИ      │   нет    │  LL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(2И-2И)-2ИЛИ-НЕ   │  531ЛР11 │  LL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(4И-4И)-2ИЛИ      │   нет    │  LL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(4И-4И)-2ИЛИ-НЕ   │  555ЛР4  │  LL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(2И-2И-2И-2И)-4ИЛИ    │   нет    │  LM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(2И-2И-2И-2И)-4ИЛИ-НЕ │ (155ЛР3) │  LM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(4И-4И-4И-4И)-4ИЛИ    │   нет    │  LM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(4И-4И-4И-4И)-4ИЛИ-НЕ │   нет    │  LM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Разрешающие элементы :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по выходу (без Z)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 -&gt; 2         │   нет    │  LB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 -&gt; 2-НЕ      │   нет    │  LB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 -&gt; 4         │   нет    │  LB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 -&gt; 4-НЕ      │   нет    │  LB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8 -&gt; 8         │   нет    │  LB5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8 -&gt; 8-НЕ      │   нет    │  LB6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по выходу (c Z)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1 -&gt; 1         │  155ЛП8  │  BD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1 -&gt; 1-НЕ      │   нет    │  BD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 -&gt; 2         │ (155ЛП11)│  BD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 -&gt; 2-НЕ      │   нет    │  BD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 -&gt; 4         │  531АП5  │  BD5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 -&gt; 4-НЕ      │  531АП3  │  BD6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8 -&gt; 8         │ (531АП5) │  BD7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8 -&gt; 8-НЕ      │ (531АП3) │  BD8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ДЕШИФРАТОРЫ :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1 в 4 (сдвоенный)  │  155ИД4  │  DC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1 в 16             │  155ИД3  │  DC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МУЛЬТИПЛЕКСОРЫ :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2 по 4 -&gt; 4    ( Z ) │  555КП11 │  MS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2 по 4 -&gt; 4-НЕ ( Z ) │  555КП14 │  MS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2 по 4 -&gt; 4          │ (555КП11)│  MS7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2 по 4 -&gt; 4-НЕ       │ (555КП14)│  MS8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2 по 8 -&gt; 8    ( Z ) │   нет    │  MS5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2 по 8 -&gt; 8          │   нет    │  MS9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4 по 8 -&gt; 8    ( Z ) │   нет    │  MS6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4 по 2 -&gt; 2    ( Z ) │  555КП12 │  MS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>8 -&gt; 1          │  155КП7  │  MS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СДВИГАТЕЛИ :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на 1 разряд       │   нет    │  SH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на 2 разряда      │   нет    │  SH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параметрический   │   нет    │  SH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СУММАТОРЫ : 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>1 + 1 + Co      │   нет    │  SM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US"/>
        </w:rPr>
        <w:t>║</w:t>
      </w: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2 + 2 + Co      │  155</w:t>
      </w:r>
      <w:r>
        <w:rPr>
          <w:rFonts w:eastAsia="MS Mincho;ＭＳ 明朝"/>
        </w:rPr>
        <w:t>ИМ</w:t>
      </w:r>
      <w:r>
        <w:rPr>
          <w:rFonts w:eastAsia="MS Mincho;ＭＳ 明朝"/>
          <w:lang w:val="en-US"/>
        </w:rPr>
        <w:t>2  │  SM2      ║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║</w:t>
      </w: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4 + 4 + Co      │  555</w:t>
      </w:r>
      <w:r>
        <w:rPr>
          <w:rFonts w:eastAsia="MS Mincho;ＭＳ 明朝"/>
        </w:rPr>
        <w:t>ИМ</w:t>
      </w:r>
      <w:r>
        <w:rPr>
          <w:rFonts w:eastAsia="MS Mincho;ＭＳ 明朝"/>
          <w:lang w:val="en-US"/>
        </w:rPr>
        <w:t>6  │  SM3      ║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║</w:t>
      </w: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 xml:space="preserve">8 + 8 + Co      │   </w:t>
      </w:r>
      <w:r>
        <w:rPr>
          <w:rFonts w:eastAsia="MS Mincho;ＭＳ 明朝"/>
        </w:rPr>
        <w:t>нет</w:t>
      </w:r>
      <w:r>
        <w:rPr>
          <w:rFonts w:eastAsia="MS Mincho;ＭＳ 明朝"/>
          <w:lang w:val="en-US"/>
        </w:rPr>
        <w:t xml:space="preserve">    │  SM4      ║</w:t>
      </w:r>
    </w:p>
    <w:p>
      <w:pPr>
        <w:pStyle w:val="Style15"/>
        <w:spacing w:lineRule="auto" w:line="192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║</w:t>
      </w: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АЛУ</w:t>
      </w:r>
      <w:r>
        <w:rPr>
          <w:rFonts w:eastAsia="MS Mincho;ＭＳ 明朝"/>
          <w:lang w:val="en-US"/>
        </w:rPr>
        <w:t xml:space="preserve"> :    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║</w:t>
      </w: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4-</w:t>
      </w:r>
      <w:r>
        <w:rPr>
          <w:rFonts w:eastAsia="MS Mincho;ＭＳ 明朝"/>
        </w:rPr>
        <w:t>х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азрядное</w:t>
      </w:r>
      <w:r>
        <w:rPr>
          <w:rFonts w:eastAsia="MS Mincho;ＭＳ 明朝"/>
          <w:lang w:val="en-US"/>
        </w:rPr>
        <w:t xml:space="preserve">      │ (531</w:t>
      </w:r>
      <w:r>
        <w:rPr>
          <w:rFonts w:eastAsia="MS Mincho;ＭＳ 明朝"/>
        </w:rPr>
        <w:t>ИК</w:t>
      </w:r>
      <w:r>
        <w:rPr>
          <w:rFonts w:eastAsia="MS Mincho;ＭＳ 明朝"/>
          <w:lang w:val="en-US"/>
        </w:rPr>
        <w:t>2) │  AL1      ║</w:t>
      </w:r>
    </w:p>
    <w:p>
      <w:pPr>
        <w:pStyle w:val="Style15"/>
        <w:spacing w:lineRule="auto" w:line="192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8-и разрядное      │   нет    │  AL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КОМПАРАТОРЫ :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4-х разрядные      │ (555СП1) │  CM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8-и разрядные      │   нет    │  CM2      ║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╠═══════════════════════╧══════════╧═══════════╣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Динамические цифровые схем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┬──────────┬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>ТРИГГЕРЫ: 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RS:     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с инверсией на входах │   нет    │  TS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с прямыми входами    │   нет    │  TS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D с разр. записи: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1 разр.        │   нет    │  TD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 разр.        │ (155ТМ7) │  TD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 разр.        │ (155ТМ7) │  TD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D дин. по пер. фр: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1 разр.        │  155ТМ2  │  TD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 разр.        │   нет    │  TD5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 разр.        │  155ТМ8  │  TD6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дин. по задн. фр: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1 разр.        │   нет    │  TD7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2 разр.        │   нет    │  TD8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4 разр.        │   нет    │  TD9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JK:     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дин. по перед. фр.   │   нет    │  TK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>СЧЕТЧИКИ: 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Ассинх. двоичные: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4разр. по зад. фр.   │ (155ИЕ5) │  CT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4разр. по перед. фр. │   нет    │  CT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>РЕГИСТРЫ: 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ступ. с вх. R по +C  │   нет    │  RG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ступ. с вх. R по -C  │   нет    │  RG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ступ. с Z-вых. по +C │  555ИР22 │  RG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ступ. с Z-вых. по -C │   нет    │  RG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динам. с вх. R по +C │   нет    │  RG5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динам. с вх. R по -C │  555ИР35 │  RG6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динам. с Z-вых. по +C │  555ИР23 │  RG7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динам. с Z-вых. по -C │   нет    │  RG8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Динам. с разр. записи: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с входом R по +C    │   нет    │  RV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с входом R по -C    │   нет    │  RV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с Z-выходом по +C   │   нет    │  RV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с Z-выходом по -C   │   нет    │  RV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Универсальные: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с входом R по +C    │ (555ИР11)│  RS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с входом R по -C    │   нет    │  RS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с Z-выходом по +C   │   нет    │  RS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с Z-выходом по -C   │   нет    │  RS4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РЗУ:    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MS Mincho;ＭＳ 明朝"/>
        </w:rPr>
        <w:t>8x8 с разр.зп.,1вх.1вых│   нет    │  RF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MS Mincho;ＭＳ 明朝"/>
        </w:rPr>
        <w:t>8x8 с разр.зп.,1вх.2вых│   нет    │  RF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MS Mincho;ＭＳ 明朝"/>
        </w:rPr>
        <w:t>8x8 с разр.зп.,1вх.2вых│   нет    │  RF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╟───────────────────────┼──────────┼───────────╢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ОЗУ:          │          │     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MS Mincho;ＭＳ 明朝"/>
        </w:rPr>
        <w:t>16x4 с разд. вх. и вых.│ (155РУ2) │  RM1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MS Mincho;ＭＳ 明朝"/>
        </w:rPr>
        <w:t>256x4 с двунапр.ш.данн.│ (537РУ13)│  RM2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MS Mincho;ＭＳ 明朝"/>
        </w:rPr>
        <w:t>256x1 с разд. вх и вых.│ (155РУ5) │  RM3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</w:t>
      </w:r>
      <w:r>
        <w:rPr>
          <w:rFonts w:eastAsia="MS Mincho;ＭＳ 明朝"/>
        </w:rPr>
        <w:t>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╚═══════════════════════╧══════════╧═══════════╝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словные обозначение: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+C - элемент срабатывает по переднему фронту тактового входа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C - элемент срабатывает по заднему фронту тактового входа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 </w:t>
      </w:r>
      <w:r>
        <w:rPr>
          <w:rFonts w:eastAsia="MS Mincho;ＭＳ 明朝"/>
        </w:rPr>
        <w:t>3И            │ К155ЛИ3  │  LS7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3И-НЕ          │ К155ЛА4  │  LS8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3ИЛИ           │   нет    │  LP7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3ИЛИ-НЕ        │ К155ЛЕ4  │  LP8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3И.ИЛИ         │   нет    │  LI7      ║</w:t>
      </w:r>
    </w:p>
    <w:p>
      <w:pPr>
        <w:pStyle w:val="Style15"/>
        <w:spacing w:lineRule="auto" w:line="192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║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>3И.ИЛИ-НЕ       │   нет    │  LI8      ║</w:t>
      </w:r>
    </w:p>
    <w:p>
      <w:pPr>
        <w:pStyle w:val="Style15"/>
        <w:spacing w:lineRule="auto" w:line="192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284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8:25:00Z</dcterms:created>
  <dc:creator>MaXSuS </dc:creator>
  <dc:description/>
  <dc:language>en-US</dc:language>
  <cp:lastModifiedBy>MaXSuS </cp:lastModifiedBy>
  <cp:lastPrinted>2000-10-31T21:26:00Z</cp:lastPrinted>
  <dcterms:modified xsi:type="dcterms:W3CDTF">2000-10-31T18:54:00Z</dcterms:modified>
  <cp:revision>3</cp:revision>
  <dc:subject/>
  <dc:title/>
</cp:coreProperties>
</file>