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Билет 7.1</w:t>
      </w:r>
    </w:p>
    <w:p>
      <w:pPr>
        <w:pStyle w:val="Heading2"/>
        <w:rPr/>
      </w:pPr>
      <w:r>
        <w:rPr/>
        <w:t>Описание систем в пространстве состояний</w:t>
      </w:r>
    </w:p>
    <w:tbl>
      <w:tblPr>
        <w:tblW w:w="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755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отная област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транство состояний</w:t>
            </w:r>
          </w:p>
        </w:tc>
      </w:tr>
      <w:tr>
        <w:trPr>
          <w:trHeight w:val="158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526415</wp:posOffset>
                      </wp:positionV>
                      <wp:extent cx="224790" cy="9525"/>
                      <wp:effectExtent l="635" t="32385" r="0" b="3492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5pt,41.45pt" to="90.3pt,4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540385</wp:posOffset>
                      </wp:positionV>
                      <wp:extent cx="0" cy="26733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pt,42.55pt" to="78pt,6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403860</wp:posOffset>
                      </wp:positionV>
                      <wp:extent cx="247650" cy="2019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5.9pt;mso-wrap-distance-left:9.05pt;mso-wrap-distance-right:9.05pt;mso-wrap-distance-top:0pt;mso-wrap-distance-bottom:0pt;margin-top:31.8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266700</wp:posOffset>
                      </wp:positionV>
                      <wp:extent cx="247650" cy="2692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2pt;mso-wrap-distance-left:9.05pt;mso-wrap-distance-right:9.05pt;mso-wrap-distance-top:0pt;mso-wrap-distance-bottom:0pt;margin-top:21pt;mso-position-vertical-relative:text;margin-left:7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336550</wp:posOffset>
                      </wp:positionV>
                      <wp:extent cx="247650" cy="2019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5.9pt;mso-wrap-distance-left:9.05pt;mso-wrap-distance-right:9.05pt;mso-wrap-distance-top:0pt;mso-wrap-distance-bottom:0pt;margin-top:26.5pt;mso-position-vertical-relative:text;margin-left: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36830</wp:posOffset>
                      </wp:positionV>
                      <wp:extent cx="148590" cy="1346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34640"/>
                              </a:xfrm>
                              <a:prstGeom prst="flowChartSummingJunct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stroked="t" o:allowincell="t" style="position:absolute;margin-left:24.05pt;margin-top:2.9pt;width:11.65pt;height:10.55pt;mso-wrap-style:none;v-text-anchor:middle" type="_x0000_t123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93980</wp:posOffset>
                      </wp:positionV>
                      <wp:extent cx="198120" cy="0"/>
                      <wp:effectExtent l="0" t="38100" r="0" b="3810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pt,7.4pt" to="23.35pt,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04140</wp:posOffset>
                      </wp:positionV>
                      <wp:extent cx="148590" cy="0"/>
                      <wp:effectExtent l="0" t="5080" r="635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5pt,8.2pt" to="47.4pt,8.2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71450</wp:posOffset>
                      </wp:positionV>
                      <wp:extent cx="8255" cy="204470"/>
                      <wp:effectExtent l="33020" t="0" r="3556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8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13.5pt" to="31.8pt,29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73380</wp:posOffset>
                      </wp:positionV>
                      <wp:extent cx="594360" cy="0"/>
                      <wp:effectExtent l="0" t="5080" r="635" b="508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5pt,29.4pt" to="78.6pt,29.4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29845</wp:posOffset>
                      </wp:positionV>
                      <wp:extent cx="332740" cy="2882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2pt;height:22.7pt;mso-wrap-distance-left:9.05pt;mso-wrap-distance-right:9.05pt;mso-wrap-distance-top:0pt;mso-wrap-distance-bottom:0pt;margin-top:2.35pt;mso-position-vertical-relative:text;margin-left:46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64160</wp:posOffset>
                      </wp:positionV>
                      <wp:extent cx="247650" cy="20447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6.1pt;mso-wrap-distance-left:9.05pt;mso-wrap-distance-right:9.05pt;mso-wrap-distance-top:0pt;mso-wrap-distance-bottom:0pt;margin-top:20.8pt;mso-position-vertical-relative:text;margin-left: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01930</wp:posOffset>
                      </wp:positionV>
                      <wp:extent cx="247650" cy="26924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2pt;mso-wrap-distance-left:9.05pt;mso-wrap-distance-right:9.05pt;mso-wrap-distance-top:0pt;mso-wrap-distance-bottom:0pt;margin-top:15.9pt;mso-position-vertical-relative:text;margin-left: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66370</wp:posOffset>
                      </wp:positionV>
                      <wp:extent cx="297180" cy="0"/>
                      <wp:effectExtent l="0" t="38100" r="635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13.1pt" to="23.15pt,1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66370</wp:posOffset>
                      </wp:positionV>
                      <wp:extent cx="39624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13.1pt" to="81.65pt,1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9685</wp:posOffset>
                      </wp:positionV>
                      <wp:extent cx="332740" cy="28829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2pt;height:22.7pt;mso-wrap-distance-left:9.05pt;mso-wrap-distance-right:9.05pt;mso-wrap-distance-top:0pt;mso-wrap-distance-bottom:0pt;margin-top:1.55pt;mso-position-vertical-relative:text;margin-left:2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(x)=0; XY=|A-pE|=0</w:t>
            </w:r>
          </w:p>
        </w:tc>
      </w:tr>
    </w:tbl>
    <w:p>
      <w:pPr>
        <w:pStyle w:val="Normal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9530</wp:posOffset>
                </wp:positionH>
                <wp:positionV relativeFrom="paragraph">
                  <wp:posOffset>64135</wp:posOffset>
                </wp:positionV>
                <wp:extent cx="1386840" cy="942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942480"/>
                          <a:chOff x="0" y="0"/>
                          <a:chExt cx="1386720" cy="942480"/>
                        </a:xfrm>
                      </wpg:grpSpPr>
                      <wps:wsp>
                        <wps:cNvSpPr/>
                        <wps:spPr>
                          <a:xfrm>
                            <a:off x="148680" y="336600"/>
                            <a:ext cx="12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0"/>
                            <a:ext cx="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69280"/>
                            <a:ext cx="49680" cy="67320"/>
                          </a:xfrm>
                          <a:prstGeom prst="star5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34640"/>
                            <a:ext cx="49680" cy="67320"/>
                          </a:xfrm>
                          <a:prstGeom prst="star5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403920"/>
                            <a:ext cx="49680" cy="67320"/>
                          </a:xfrm>
                          <a:prstGeom prst="star5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320"/>
                            <a:ext cx="5943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 p&lt;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3200"/>
                            <a:ext cx="10897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юс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4040" y="538560"/>
                            <a:ext cx="14868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pt;margin-top:5.05pt;width:109.15pt;height:74.2pt" coordorigin="-78,101" coordsize="2183,1484">
                <v:line id="shape_0" from="156,631" to="2105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0,101" to="1950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stroked="t" o:allowincell="f" style="position:absolute;left:1716;top:525;width:77;height:105;mso-wrap-style:none;v-text-anchor:middle" type="_x0000_t12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70;top:313;width:77;height:105;mso-wrap-style:none;v-text-anchor:middle" type="_x0000_t12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70;top:737;width:77;height:105;mso-wrap-style:none;v-text-anchor:middle" type="_x0000_t12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8;top:207;width:93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 p&l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8;top:1161;width:171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юс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6,949" to="1169,11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lang w:val="en-US"/>
        </w:rPr>
      </w:pPr>
      <w:r>
        <w:rPr/>
        <w:t>Билет 7.2</w:t>
      </w:r>
    </w:p>
    <w:p>
      <w:pPr>
        <w:pStyle w:val="Heading2"/>
        <w:rPr>
          <w:u w:val="single"/>
        </w:rPr>
      </w:pPr>
      <w:r>
        <w:rPr>
          <w:u w:val="single"/>
        </w:rPr>
        <w:t>Грамиан управляемости</w:t>
      </w:r>
    </w:p>
    <w:p>
      <w:pPr>
        <w:pStyle w:val="Normal"/>
        <w:rPr>
          <w:sz w:val="24"/>
        </w:rPr>
      </w:pPr>
      <w:r>
        <w:rPr>
          <w:sz w:val="24"/>
        </w:rPr>
        <w:t>Грам, критерий линейной независимости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можно получить только един. вектор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>скалярное произвед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транспонирован, для умножения.</w:t>
      </w:r>
    </w:p>
    <w:p>
      <w:pPr>
        <w:pStyle w:val="Normal"/>
        <w:rPr>
          <w:sz w:val="24"/>
        </w:rPr>
      </w:pPr>
      <w:r>
        <w:rPr>
          <w:sz w:val="24"/>
        </w:rPr>
        <w:t>Критерий Грама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sz w:val="22"/>
        </w:rPr>
        <w:t>линейно независимая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2"/>
        </w:rPr>
        <w:t xml:space="preserve"> </w:t>
      </w:r>
      <w:r>
        <w:rPr>
          <w:sz w:val="24"/>
        </w:rPr>
        <w:t>линейно зависима.</w:t>
      </w:r>
    </w:p>
    <w:p>
      <w:pPr>
        <w:pStyle w:val="Normal"/>
        <w:rPr>
          <w:sz w:val="24"/>
        </w:rPr>
      </w:pPr>
      <w:r>
        <w:rPr>
          <w:sz w:val="24"/>
        </w:rPr>
        <w:t>Стала развиваться теор. функций на основе геометр. и алгебраических векторов.</w:t>
      </w:r>
    </w:p>
    <w:p>
      <w:pPr>
        <w:pStyle w:val="Normal"/>
        <w:rPr/>
      </w:pPr>
      <w:r>
        <w:rPr>
          <w:sz w:val="24"/>
        </w:rPr>
        <w:t>Функция представляется, как вектор бесконечной размерности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атрица Грама для функции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</wp:posOffset>
                </wp:positionH>
                <wp:positionV relativeFrom="paragraph">
                  <wp:posOffset>673100</wp:posOffset>
                </wp:positionV>
                <wp:extent cx="1386840" cy="5384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538560"/>
                          <a:chOff x="0" y="0"/>
                          <a:chExt cx="1386720" cy="538560"/>
                        </a:xfrm>
                      </wpg:grpSpPr>
                      <wps:wsp>
                        <wps:cNvSpPr txBox="1"/>
                        <wps:spPr>
                          <a:xfrm>
                            <a:off x="445680" y="134640"/>
                            <a:ext cx="313560" cy="26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320"/>
                            <a:ext cx="4456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80" y="26928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3464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019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4039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0"/>
                            <a:ext cx="4456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269280"/>
                            <a:ext cx="4456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53pt;width:109.2pt;height:42.4pt" coordorigin="96,1060" coordsize="2184,848">
                <v:shape id="shape_0" stroked="t" o:allowincell="f" style="position:absolute;left:798;top:1272;width:49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;top:1166;width:70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,1484" to="797,1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6,1272" to="1577,1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6,1378" to="1577,1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6,1696" to="1577,16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78;top:1060;width:70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8;top:1484;width:70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sz w:val="24"/>
        </w:rPr>
        <w:t xml:space="preserve">линейно независимая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-</w:t>
      </w:r>
      <w:r>
        <w:rPr>
          <w:sz w:val="24"/>
        </w:rPr>
        <w:t>скалярное произведение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</m:e>
        </m:eqAr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en-US"/>
        </w:rPr>
        <w:tab/>
        <w:tab/>
      </w:r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действ. в 0+ момент времен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48740</wp:posOffset>
                </wp:positionH>
                <wp:positionV relativeFrom="paragraph">
                  <wp:posOffset>46355</wp:posOffset>
                </wp:positionV>
                <wp:extent cx="0" cy="87503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3.65pt" to="106.2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=&gt;</w:t>
      </w:r>
      <w:r>
        <w:rPr/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limLow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limLow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</m:lim>
            </m:limLow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limLow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</m:lim>
            </m:limLow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∘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nary>
          </m:e>
        </m:eqArr>
      </m:oMath>
      <w:r>
        <w:rPr>
          <w:lang w:val="en-US"/>
        </w:rPr>
        <w:tab/>
      </w:r>
      <w:r>
        <w:rPr/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в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в</m:t>
                </m:r>
              </m:den>
            </m:f>
          </m:e>
        </m:eqArr>
      </m:oMath>
    </w:p>
    <w:p>
      <w:pPr>
        <w:pStyle w:val="TextBody"/>
        <w:rPr/>
      </w:pPr>
      <w:r>
        <w:rPr/>
        <w:t>Дополнительный критерий управляемости динамической системы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⋯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</w:t>
      </w:r>
      <w:r>
        <w:rPr>
          <w:sz w:val="24"/>
        </w:rPr>
        <w:t>сист. управляема</w:t>
      </w:r>
    </w:p>
    <w:p>
      <w:pPr>
        <w:pStyle w:val="Normal"/>
        <w:rPr/>
      </w:pPr>
      <w:r>
        <w:rPr>
          <w:sz w:val="24"/>
        </w:rPr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</m:oMath>
      <w:r>
        <w:rPr/>
        <w:t xml:space="preserve"> линейно зависим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/>
        <w:t xml:space="preserve"> </w:t>
      </w:r>
      <w:r>
        <w:rPr>
          <w:sz w:val="24"/>
        </w:rPr>
        <w:t>в этом случае система неуправляема, значит матрица Грама, в данной ситуации служит критерием управляемости.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- </w:t>
      </w:r>
      <w:r>
        <w:rPr>
          <w:sz w:val="24"/>
        </w:rPr>
        <w:t>не управляема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/>
        <w:t xml:space="preserve">- </w:t>
      </w:r>
      <w:r>
        <w:rPr>
          <w:sz w:val="24"/>
        </w:rPr>
        <w:t>определитель Грама</w:t>
      </w:r>
    </w:p>
    <w:p>
      <w:pPr>
        <w:pStyle w:val="Normal"/>
        <w:rPr>
          <w:sz w:val="24"/>
        </w:rPr>
      </w:pPr>
      <w:r>
        <w:rPr>
          <w:sz w:val="24"/>
        </w:rPr>
        <w:t>Матрица Грама вычисляетс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lim>
                  </m:limLow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groupChr>
                    </m:e>
                    <m:li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– </w:t>
      </w:r>
      <w:r>
        <w:rPr>
          <w:sz w:val="24"/>
        </w:rPr>
        <w:t>грамиан управляемости</w:t>
      </w:r>
    </w:p>
    <w:sectPr>
      <w:type w:val="nextPage"/>
      <w:pgSz w:w="11906" w:h="16838"/>
      <w:pgMar w:left="851" w:right="567" w:gutter="0" w:header="0" w:top="1259" w:footer="0" w:bottom="1281"/>
      <w:pgNumType w:fmt="decimal"/>
      <w:cols w:num="2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0:15:00Z</dcterms:created>
  <dc:creator>Антон Соченов</dc:creator>
  <dc:description/>
  <dc:language>en-US</dc:language>
  <cp:lastModifiedBy>Антон Соченов</cp:lastModifiedBy>
  <dcterms:modified xsi:type="dcterms:W3CDTF">2001-01-11T18:03:00Z</dcterms:modified>
  <cp:revision>19</cp:revision>
  <dc:subject/>
  <dc:title>Билет 7</dc:title>
</cp:coreProperties>
</file>