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12"/>
        </w:rPr>
        <w:t>17.1-</w:t>
      </w:r>
      <w:r>
        <w:rPr>
          <w:b/>
          <w:bCs/>
          <w:i/>
          <w:iCs/>
          <w:sz w:val="12"/>
        </w:rPr>
        <w:t>Перерегулирование и колебательность, способы регулирования</w:t>
      </w:r>
      <w:r>
        <w:rPr>
          <w:b/>
          <w:bCs/>
          <w:i/>
          <w:iCs/>
          <w:sz w:val="20"/>
        </w:rPr>
        <w:t>.</w:t>
      </w:r>
    </w:p>
    <w:p>
      <w:pPr>
        <w:pStyle w:val="Normal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1143000" cy="8001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s:wsp>
                        <wps:cNvSpPr/>
                        <wps:spPr>
                          <a:xfrm>
                            <a:off x="152280" y="720"/>
                            <a:ext cx="0" cy="72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5520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19240"/>
                            <a:ext cx="99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600"/>
                            <a:ext cx="7621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590">
                                <a:moveTo>
                                  <a:pt x="0" y="1590"/>
                                </a:moveTo>
                                <a:cubicBezTo>
                                  <a:pt x="195" y="945"/>
                                  <a:pt x="390" y="300"/>
                                  <a:pt x="540" y="150"/>
                                </a:cubicBezTo>
                                <a:cubicBezTo>
                                  <a:pt x="690" y="0"/>
                                  <a:pt x="810" y="660"/>
                                  <a:pt x="900" y="690"/>
                                </a:cubicBezTo>
                                <a:cubicBezTo>
                                  <a:pt x="990" y="720"/>
                                  <a:pt x="1020" y="360"/>
                                  <a:pt x="1080" y="330"/>
                                </a:cubicBezTo>
                                <a:cubicBezTo>
                                  <a:pt x="1140" y="300"/>
                                  <a:pt x="1200" y="480"/>
                                  <a:pt x="1260" y="510"/>
                                </a:cubicBezTo>
                                <a:cubicBezTo>
                                  <a:pt x="1320" y="540"/>
                                  <a:pt x="1350" y="510"/>
                                  <a:pt x="1440" y="510"/>
                                </a:cubicBezTo>
                                <a:cubicBezTo>
                                  <a:pt x="1530" y="510"/>
                                  <a:pt x="1740" y="510"/>
                                  <a:pt x="1800" y="51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54840"/>
                            <a:ext cx="2286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73800"/>
                            <a:ext cx="0" cy="58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674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45pt;width:90pt;height:63pt" coordorigin="-180,129" coordsize="1800,1260">
                <v:line id="shape_0" from="60,130" to="60,12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60,1161" to="1619,11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60,475" to="1499,4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coordsize="1800,1590" path="m0,1590c195,945,390,300,540,150c690,0,810,660,900,690c990,720,1020,360,1080,330c1140,300,1200,480,1260,510c1320,540,1350,510,1440,510c1530,510,1740,510,1800,510e" stroked="t" o:allowincell="f" style="position:absolute;left:60;top:149;width:1199;height:1011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161;width:3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13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,245" to="469,11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20;top:129;width:106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2"/>
        </w:rPr>
        <w:t xml:space="preserve">       </w:t>
      </w:r>
      <w:r>
        <w:rPr>
          <w:sz w:val="12"/>
        </w:rPr>
        <w:tab/>
        <w:tab/>
      </w:r>
    </w:p>
    <w:p>
      <w:pPr>
        <w:pStyle w:val="Normal"/>
        <w:rPr/>
      </w:pPr>
      <w:r>
        <w:rPr>
          <w:sz w:val="12"/>
          <w:lang w:val="en-US"/>
        </w:rPr>
        <w:t>T</w:t>
      </w:r>
      <w:r>
        <w:rPr>
          <w:sz w:val="12"/>
        </w:rPr>
        <w:t>0-время переходного процесса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K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  <w:vertAlign w:val="subscript"/>
          <w:lang w:val="en-US"/>
        </w:rPr>
        <w:t>max</w:t>
      </w:r>
      <w:r>
        <w:rPr>
          <w:sz w:val="12"/>
        </w:rPr>
        <w:t>/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vertAlign w:val="subscript"/>
          <w:lang w:val="en-US"/>
        </w:rPr>
        <w:t></w:t>
      </w:r>
      <w:r>
        <w:rPr>
          <w:sz w:val="12"/>
        </w:rPr>
        <w:t xml:space="preserve">- </w:t>
      </w:r>
      <w:r>
        <w:rPr>
          <w:b/>
          <w:bCs/>
          <w:i/>
          <w:iCs/>
          <w:sz w:val="12"/>
        </w:rPr>
        <w:t>коэф. перерегулирования.</w:t>
      </w:r>
    </w:p>
    <w:p>
      <w:pPr>
        <w:pStyle w:val="Normal"/>
        <w:rPr/>
      </w:pPr>
      <w:r>
        <w:rPr>
          <w:sz w:val="12"/>
          <w:lang w:val="en-US"/>
        </w:rPr>
        <w:t>T</w:t>
      </w:r>
      <w:r>
        <w:rPr>
          <w:sz w:val="12"/>
        </w:rPr>
        <w:t>0 уменьшается=&gt; К</w:t>
      </w:r>
      <w:r>
        <w:rPr>
          <w:sz w:val="12"/>
          <w:vertAlign w:val="subscript"/>
        </w:rPr>
        <w:t>0</w:t>
      </w:r>
      <w:r>
        <w:rPr>
          <w:sz w:val="12"/>
        </w:rPr>
        <w:t>-увеличивается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489075" cy="1257300"/>
                <wp:effectExtent l="0" t="127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257480"/>
                          <a:chOff x="0" y="0"/>
                          <a:chExt cx="1488960" cy="12574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7168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57168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68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3409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228600"/>
                            <a:ext cx="3430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гол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981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устойчи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.15pt;width:117.2pt;height:99pt" coordorigin="-357,43" coordsize="2344,1980">
                <v:line id="shape_0" from="903,43" to="903,14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357,763" to="1262,7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,43" to="902,7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,763" to="902,148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,43" to="3,14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43,403" to="543,14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903;top: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3;top:5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;top:4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8,580" to="728,939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28,403" to="1267,76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1268;top:2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гол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3,1300" to="902,1300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63;top:148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устойчив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12"/>
        </w:rPr>
        <w:t>Колебательность системы.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 xml:space="preserve">= </w:t>
      </w:r>
      <w:r>
        <w:rPr>
          <w:sz w:val="12"/>
          <w:lang w:val="en-US"/>
        </w:rPr>
        <w:t>tg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20:00Z</dcterms:created>
  <dc:creator>Vanya</dc:creator>
  <dc:description/>
  <dc:language>en-US</dc:language>
  <cp:lastModifiedBy>Vanya</cp:lastModifiedBy>
  <dcterms:modified xsi:type="dcterms:W3CDTF">2001-01-11T19:24:00Z</dcterms:modified>
  <cp:revision>2</cp:revision>
  <dc:subject/>
  <dc:title>17</dc:title>
</cp:coreProperties>
</file>