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8.1</w:t>
      </w:r>
    </w:p>
    <w:p>
      <w:pPr>
        <w:pStyle w:val="TextBody"/>
        <w:rPr>
          <w:u w:val="single"/>
        </w:rPr>
      </w:pPr>
      <w:r>
        <w:rPr>
          <w:u w:val="single"/>
        </w:rPr>
        <w:t>Частотные характеристики линейных звеньев.</w:t>
      </w:r>
    </w:p>
    <w:p>
      <w:pPr>
        <w:pStyle w:val="Normal"/>
        <w:rPr/>
      </w:pPr>
      <w:r>
        <w:rPr>
          <w:sz w:val="24"/>
        </w:rPr>
        <w:t>ЛАЧХ(Логарифмическая амплитудно-частотная характеристи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483870</wp:posOffset>
                </wp:positionV>
                <wp:extent cx="247650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5.9pt;mso-wrap-distance-left:9.05pt;mso-wrap-distance-right:9.05pt;mso-wrap-distance-top:0pt;mso-wrap-distance-bottom:0pt;margin-top:38.1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535430" cy="538480"/>
                <wp:effectExtent l="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38560"/>
                          <a:chOff x="0" y="0"/>
                          <a:chExt cx="1535400" cy="538560"/>
                        </a:xfrm>
                      </wpg:grpSpPr>
                      <wps:wsp>
                        <wps:cNvSpPr/>
                        <wps:spPr>
                          <a:xfrm>
                            <a:off x="297360" y="1346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47124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24560"/>
                            <a:ext cx="8654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490">
                                <a:moveTo>
                                  <a:pt x="0" y="16"/>
                                </a:moveTo>
                                <a:cubicBezTo>
                                  <a:pt x="59" y="23"/>
                                  <a:pt x="253" y="0"/>
                                  <a:pt x="353" y="60"/>
                                </a:cubicBezTo>
                                <a:cubicBezTo>
                                  <a:pt x="453" y="120"/>
                                  <a:pt x="433" y="303"/>
                                  <a:pt x="601" y="375"/>
                                </a:cubicBezTo>
                                <a:cubicBezTo>
                                  <a:pt x="769" y="447"/>
                                  <a:pt x="1204" y="466"/>
                                  <a:pt x="1363" y="4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1346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1346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1346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1346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2019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269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3660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33660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40392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40392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0392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445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544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120.85pt;height:42.35pt" coordorigin="0,40" coordsize="2417,847">
                <v:line id="shape_0" from="468,252" to="1013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14,40" to="1014,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8,782" to="2417,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363,490" path="m0,16c59,23,253,0,353,60c453,120,433,303,601,375c769,447,1204,466,1363,490e" stroked="t" o:allowincell="f" style="position:absolute;left:1014;top:236;width:1362;height:4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92,252" to="1092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70,252" to="1170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48,252" to="1248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26,252" to="1326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4,358" to="1404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82,464" to="1482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60,570" to="1560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38,570" to="1638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16,676" to="1716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94,676" to="1794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72,676" to="1872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6;width:70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82;top:40;width:85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83080" cy="807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807840"/>
                          <a:chOff x="0" y="0"/>
                          <a:chExt cx="1783080" cy="807840"/>
                        </a:xfrm>
                      </wpg:grpSpPr>
                      <wps:wsp>
                        <wps:cNvSpPr/>
                        <wps:spPr>
                          <a:xfrm>
                            <a:off x="198000" y="3366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6732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385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594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01960"/>
                            <a:ext cx="14868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366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36600"/>
                            <a:ext cx="39636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384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366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366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538560"/>
                            <a:ext cx="693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01960"/>
                            <a:ext cx="396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0392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3464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3464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0"/>
                            <a:ext cx="445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9pt;width:140.4pt;height:63.6pt" coordorigin="0,378" coordsize="2808,1272">
                <v:line id="shape_0" from="312,908" to="857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14,484" to="1014,1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8,1226" to="2417,1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484;width:9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70,696" to="1403,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,908" to="1715,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6,908" to="2339,1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,911" to="1404,12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60,908" to="1560,12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16,908" to="1716,12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170;top:1226;width:109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0;top:696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1014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0;top:590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82;top:590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4;top:378;width:70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701040</wp:posOffset>
                </wp:positionV>
                <wp:extent cx="445770" cy="269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A&gt;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1.2pt;mso-wrap-distance-left:9.05pt;mso-wrap-distance-right:9.05pt;mso-wrap-distance-top:0pt;mso-wrap-distance-bottom:0pt;margin-top:55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A&g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сь ординат при построении ЛАЧХ проводят через произвольную точку, не через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=0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реимущества ЛАЧХ</w:t>
      </w:r>
    </w:p>
    <w:p>
      <w:pPr>
        <w:pStyle w:val="Normal"/>
        <w:rPr>
          <w:sz w:val="24"/>
        </w:rPr>
      </w:pPr>
      <w:r>
        <w:rPr>
          <w:sz w:val="24"/>
        </w:rPr>
        <w:t>1)Описывается линиями</w:t>
      </w:r>
    </w:p>
    <w:p>
      <w:pPr>
        <w:pStyle w:val="Normal"/>
        <w:rPr/>
      </w:pPr>
      <w:r>
        <w:rPr>
          <w:sz w:val="24"/>
        </w:rPr>
        <w:t>2)Наклон всегда пропорционален 20дб на декаду.</w:t>
      </w:r>
    </w:p>
    <w:p>
      <w:pPr>
        <w:pStyle w:val="Normal"/>
        <w:rPr/>
      </w:pPr>
      <w:r>
        <w:rPr>
          <w:sz w:val="24"/>
        </w:rPr>
        <w:t>3)Точки надломов вниз связаны с полюсами передат. функции, а верх с нулями передат. функции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⋯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4"/>
          <w:u w:val="single"/>
        </w:rPr>
        <w:t>Итог:</w:t>
      </w:r>
      <w:r>
        <w:rPr>
          <w:sz w:val="24"/>
        </w:rPr>
        <w:t xml:space="preserve"> ЛАЧХ строится вручную. точка пересеч. т осью </w:t>
      </w:r>
      <w:r>
        <w:rPr>
          <w:sz w:val="24"/>
          <w:lang w:val="en-US"/>
        </w:rPr>
        <w:t>X</w:t>
      </w:r>
      <w:r>
        <w:rPr>
          <w:sz w:val="24"/>
        </w:rPr>
        <w:t xml:space="preserve"> наз-ся частотой среза.</w:t>
      </w:r>
    </w:p>
    <w:p>
      <w:pPr>
        <w:pStyle w:val="Normal"/>
        <w:rPr/>
      </w:pPr>
      <w:r>
        <w:rPr>
          <w:sz w:val="24"/>
        </w:rPr>
        <w:t xml:space="preserve">Этот сигнал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имеет смысл, только попадая под знак интегрирования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На комплексной плоскости частотная передаточная функция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jw</w:t>
      </w:r>
      <w:r>
        <w:rPr>
          <w:sz w:val="24"/>
        </w:rPr>
        <w:t xml:space="preserve">) определяет вектор, длина которого равна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, а аргумент (угол, образованный этим вектором с действительной положительной полусью) -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(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. Кривую, которую описывает конец этого вектора при изменении частоты от нуля до бесконечности, называют амплитудно-фазовой частотной характеристикой (АФЧХ).</w:t>
      </w:r>
    </w:p>
    <w:p>
      <w:pPr>
        <w:pStyle w:val="Normal"/>
        <w:rPr/>
      </w:pPr>
      <w:r>
        <w:rPr>
          <w:sz w:val="24"/>
        </w:rPr>
        <w:t>Модуль А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 = | </w:t>
      </w:r>
      <w:r>
        <w:rPr>
          <w:sz w:val="24"/>
          <w:lang w:val="en-US"/>
        </w:rPr>
        <w:t>W</w:t>
      </w:r>
      <w:r>
        <w:rPr>
          <w:sz w:val="24"/>
        </w:rPr>
        <w:t>(</w:t>
      </w:r>
      <w:r>
        <w:rPr>
          <w:sz w:val="24"/>
          <w:lang w:val="en-US"/>
        </w:rPr>
        <w:t>j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 | называют амплитудной частотной функцией, её график амплитудно-частотной характеристикой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>
          <w:sz w:val="24"/>
        </w:rPr>
        <w:t xml:space="preserve">Аргу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ют фазовой частотной функцией, её график – фазовой частотной характеристикой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π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лет 8.2</w:t>
      </w:r>
    </w:p>
    <w:p>
      <w:pPr>
        <w:pStyle w:val="Heading2"/>
        <w:rPr/>
      </w:pPr>
      <w:r>
        <w:rPr/>
        <w:t>Грамиан наблюдаемости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⋯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sz w:val="24"/>
        </w:rPr>
        <w:t>система наблюдаем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</w:t>
      </w:r>
      <w:r>
        <w:rPr>
          <w:sz w:val="24"/>
        </w:rPr>
        <w:t>не наблюдаема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1259" w:footer="0" w:bottom="1281"/>
      <w:pgNumType w:fmt="decimal"/>
      <w:cols w:num="3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0:47:00Z</dcterms:created>
  <dc:creator>Антон Соченов</dc:creator>
  <dc:description/>
  <dc:language>en-US</dc:language>
  <cp:lastModifiedBy>Антон Соченов</cp:lastModifiedBy>
  <dcterms:modified xsi:type="dcterms:W3CDTF">2001-01-11T18:04:00Z</dcterms:modified>
  <cp:revision>22</cp:revision>
  <dc:subject/>
  <dc:title>Билет 8</dc:title>
</cp:coreProperties>
</file>