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firstLine="708"/>
        <w:rPr>
          <w:sz w:val="28"/>
        </w:rPr>
      </w:pPr>
      <w:r>
        <w:rPr>
          <w:b/>
          <w:bCs/>
          <w:sz w:val="28"/>
          <w:u w:val="single"/>
        </w:rPr>
        <w:t>Билет 1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>Вопрос 1. Характеристика задач теории управле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начале дисциплина автоматического управления и регулирования создавалась для изучения статики и динамики процессов автоматического управления техническими объектами – производственными, энергетическими, транспортными и т.д. Основное её значение сохранилось и в наше время, хотя в последние годы её выводами и результатами начинают пользоваться и для изучения динамических свойств систем управления не только технического характера, а также экономических, организационных, биологических и т.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еория управления наука 20 век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носеологические корни: математика и физика в частности механика; теоретическая электротехника, вышедшая из неё и порожденная ими теория дифференциальных уравнений. Механика связана с определением сил необходимых для реализации движения. Чем же отличается теория управления от предыдущих наук? ОТУ как в химии предусматривает выделение идеальных элементов, изучение их свойств и свойств систем, построенных из этих элементов. Пример 3-х типичных систем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ледовательное соединение элементов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араллельное соединение элементов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мешанное соединение элементов.</w:t>
      </w:r>
    </w:p>
    <w:p>
      <w:pPr>
        <w:pStyle w:val="Normal"/>
        <w:rPr>
          <w:sz w:val="28"/>
        </w:rPr>
      </w:pPr>
      <w:r>
        <w:rPr>
          <w:sz w:val="28"/>
        </w:rPr>
        <w:t>Идеализированное описание элементов предполагает отрыв от реального физического описания сопряжения систем. Теория управления отличается от названных предметов примитивизацией элементов. Это позволяет рассматривать гораздо более сложные схемы. В механике модель двух сопрягаемых математических маятников довольно сложная, а в теории управления проще.</w:t>
      </w:r>
    </w:p>
    <w:p>
      <w:pPr>
        <w:pStyle w:val="Normal"/>
        <w:rPr>
          <w:sz w:val="28"/>
        </w:rPr>
      </w:pPr>
      <w:r>
        <w:rPr>
          <w:sz w:val="28"/>
        </w:rPr>
        <w:tab/>
        <w:t>Состав элементов.</w:t>
      </w:r>
    </w:p>
    <w:p>
      <w:pPr>
        <w:pStyle w:val="Normal"/>
        <w:rPr>
          <w:sz w:val="28"/>
        </w:rPr>
      </w:pPr>
      <w:r>
        <w:rPr>
          <w:sz w:val="28"/>
        </w:rPr>
        <w:t>В оптике основным элементом является линза, в химии, пожалуй, атом водорода. В теории управления основным элементом является интегратор.</w:t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  <w:t>Вопрос 2. Определение управляемости, матрица управляем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Рафаэль Калман. 60-е годы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3575</wp:posOffset>
                </wp:positionH>
                <wp:positionV relativeFrom="paragraph">
                  <wp:posOffset>52070</wp:posOffset>
                </wp:positionV>
                <wp:extent cx="5905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4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05pt" to="80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1pt;margin-top:0.0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152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05pt" to="251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05pt" to="252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90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3575</wp:posOffset>
                </wp:positionH>
                <wp:positionV relativeFrom="paragraph">
                  <wp:posOffset>90170</wp:posOffset>
                </wp:positionV>
                <wp:extent cx="590550" cy="590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7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251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5pt" to="15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стема управления.</w:t>
      </w:r>
    </w:p>
    <w:p>
      <w:pPr>
        <w:pStyle w:val="Normal"/>
        <w:rPr/>
      </w:pPr>
      <w:r>
        <w:rPr>
          <w:sz w:val="28"/>
        </w:rPr>
        <w:t xml:space="preserve">Калман предложил разделить систему </w:t>
      </w:r>
      <w:r>
        <w:rPr>
          <w:sz w:val="28"/>
          <w:lang w:val="en-US"/>
        </w:rPr>
        <w:t>S</w:t>
      </w:r>
      <w:r>
        <w:rPr>
          <w:sz w:val="28"/>
        </w:rPr>
        <w:t xml:space="preserve"> на управляемую и неуправляемую.</w:t>
      </w:r>
    </w:p>
    <w:p>
      <w:pPr>
        <w:pStyle w:val="Normal"/>
        <w:rPr>
          <w:sz w:val="28"/>
        </w:rPr>
      </w:pPr>
      <w:r>
        <w:rPr>
          <w:sz w:val="28"/>
        </w:rPr>
        <w:t>Если система неуправляема, то незачем строить регуляторы.</w:t>
      </w:r>
    </w:p>
    <w:p>
      <w:pPr>
        <w:pStyle w:val="Normal"/>
        <w:rPr>
          <w:sz w:val="28"/>
        </w:rPr>
      </w:pPr>
      <w:r>
        <w:rPr>
          <w:sz w:val="28"/>
        </w:rPr>
        <w:t>Сейчас критерии Калмана считаются уже классическими.</w:t>
      </w:r>
    </w:p>
    <w:p>
      <w:pPr>
        <w:pStyle w:val="Normal"/>
        <w:rPr>
          <w:sz w:val="28"/>
        </w:rPr>
      </w:pPr>
      <w:r>
        <w:rPr>
          <w:sz w:val="28"/>
        </w:rPr>
        <w:t>Декомпозиция Калмана.</w:t>
      </w:r>
    </w:p>
    <w:p>
      <w:pPr>
        <w:pStyle w:val="Normal"/>
        <w:rPr>
          <w:sz w:val="28"/>
        </w:rPr>
      </w:pPr>
      <w:r>
        <w:rPr>
          <w:sz w:val="28"/>
        </w:rPr>
        <w:t>Рассмотрим систему как некоторый объек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:Q(p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исание избыточное.</w:t>
      </w:r>
    </w:p>
    <w:p>
      <w:pPr>
        <w:pStyle w:val="Normal"/>
        <w:rPr/>
      </w:pPr>
      <w:r>
        <w:rPr>
          <w:sz w:val="28"/>
        </w:rPr>
        <w:t xml:space="preserve">Линейная динамическая система или пара (А,В) полностью управляема, если существует управление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которое за конечный период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>переводит систему из произвольной точки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произвольную точку х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Теорема.</w:t>
      </w:r>
    </w:p>
    <w:p>
      <w:pPr>
        <w:pStyle w:val="Normal"/>
        <w:rPr/>
      </w:pPr>
      <w:r>
        <w:rPr>
          <w:sz w:val="28"/>
        </w:rPr>
        <w:t xml:space="preserve">Пара (А,В) полностью управляема, если </w:t>
      </w:r>
      <w:r>
        <w:rPr>
          <w:sz w:val="28"/>
          <w:lang w:val="en-US"/>
        </w:rPr>
        <w:t>Rank</w:t>
      </w:r>
      <w:r>
        <w:rPr>
          <w:sz w:val="28"/>
        </w:rPr>
        <w:t>[</w:t>
      </w:r>
      <w:r>
        <w:rPr>
          <w:sz w:val="28"/>
          <w:lang w:val="en-US"/>
        </w:rPr>
        <w:t>B</w:t>
      </w:r>
      <w:r>
        <w:rPr>
          <w:sz w:val="28"/>
        </w:rPr>
        <w:t>|</w:t>
      </w:r>
      <w:r>
        <w:rPr>
          <w:sz w:val="28"/>
          <w:lang w:val="en-US"/>
        </w:rPr>
        <w:t>AB</w:t>
      </w:r>
      <w:r>
        <w:rPr>
          <w:sz w:val="28"/>
        </w:rPr>
        <w:t>|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B</w:t>
      </w:r>
      <w:r>
        <w:rPr>
          <w:sz w:val="28"/>
        </w:rPr>
        <w:t>|…|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  <w:lang w:val="en-US"/>
        </w:rPr>
        <w:t>B</w:t>
      </w:r>
      <w:r>
        <w:rPr>
          <w:sz w:val="28"/>
        </w:rPr>
        <w:t>]=</w:t>
      </w:r>
      <w:r>
        <w:rPr>
          <w:sz w:val="28"/>
          <w:lang w:val="en-US"/>
        </w:rPr>
        <w:t>n</w:t>
      </w:r>
      <w:r>
        <w:rPr>
          <w:sz w:val="28"/>
        </w:rPr>
        <w:t>, если ранг матрицы управляемости равен рангу системы (порядку системы).</w:t>
      </w:r>
    </w:p>
    <w:p>
      <w:pPr>
        <w:pStyle w:val="Normal"/>
        <w:rPr>
          <w:sz w:val="28"/>
        </w:rPr>
      </w:pPr>
      <w:r>
        <w:rPr>
          <w:sz w:val="28"/>
        </w:rPr>
        <w:t>Приведем упрощенное доказательство опираясь на дискретное описание системы.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1</w:t>
      </w:r>
      <w:r>
        <w:rPr>
          <w:sz w:val="28"/>
        </w:rPr>
        <w:t>=</w:t>
      </w:r>
      <w:r>
        <w:rPr>
          <w:sz w:val="28"/>
          <w:lang w:val="en-US"/>
        </w:rPr>
        <w:t>A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</w:t>
      </w:r>
      <w:r>
        <w:rPr>
          <w:sz w:val="28"/>
          <w:lang w:val="en-US"/>
        </w:rPr>
        <w:t>BU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        пуст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,   </w:t>
      </w:r>
      <w:r>
        <w:rPr>
          <w:sz w:val="28"/>
          <w:lang w:val="en-US"/>
        </w:rPr>
        <w:t>n</w:t>
      </w:r>
      <w:r>
        <w:rPr>
          <w:sz w:val="28"/>
        </w:rPr>
        <w:t>=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BU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A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B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AB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B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∗</m:t>
          </m:r>
          <m:eqAr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     R           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RU       U=R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k R=n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=[</w:t>
      </w:r>
      <w:r>
        <w:rPr>
          <w:sz w:val="28"/>
          <w:lang w:val="en-US"/>
        </w:rPr>
        <w:t>B</w:t>
      </w:r>
      <w:r>
        <w:rPr>
          <w:sz w:val="28"/>
        </w:rPr>
        <w:t>|</w:t>
      </w:r>
      <w:r>
        <w:rPr>
          <w:sz w:val="28"/>
          <w:lang w:val="en-US"/>
        </w:rPr>
        <w:t>AB</w:t>
      </w:r>
      <w:r>
        <w:rPr>
          <w:sz w:val="28"/>
        </w:rPr>
        <w:t>|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B</w:t>
      </w:r>
      <w:r>
        <w:rPr>
          <w:sz w:val="28"/>
        </w:rPr>
        <w:t>|…|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  <w:lang w:val="en-US"/>
        </w:rPr>
        <w:t>B</w:t>
      </w:r>
      <w:r>
        <w:rPr>
          <w:sz w:val="28"/>
        </w:rPr>
        <w:t>] – матрица управляем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  <w:u w:val="single"/>
        </w:rPr>
        <w:t>Билет 2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Вопрос 1. Преобразование Лапласа.</w:t>
      </w:r>
    </w:p>
    <w:p>
      <w:pPr>
        <w:pStyle w:val="Normal"/>
        <w:rPr>
          <w:sz w:val="28"/>
        </w:rPr>
      </w:pPr>
      <w:r>
        <w:rPr>
          <w:sz w:val="28"/>
        </w:rPr>
        <w:t>Традиционная модель преобразования.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U(t)                                 y(t)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8128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sz w:val="28"/>
        </w:rPr>
        <w:t>ДУ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20320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pt" to="143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sz w:val="28"/>
        </w:rPr>
        <w:t xml:space="preserve">ИУ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114300" cy="914400"/>
                <wp:effectExtent l="6350" t="5080" r="6985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down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pt;margin-top:5.8pt;width:8.9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114300" cy="914400"/>
                <wp:effectExtent l="6350" t="5080" r="6985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down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.8pt;width:8.9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 xml:space="preserve">АУ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05pt" to="143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 xml:space="preserve">Q(p)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U(p)                                y(p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 – дифференциальное уравнение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У -  интегральное уравнение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У – алгебраическое уравнение,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 – передаточная функ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 </w:t>
      </w:r>
      <w:r>
        <w:rPr>
          <w:sz w:val="28"/>
          <w:lang w:val="en-US"/>
        </w:rPr>
        <w:t>p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C</w:t>
      </w:r>
      <w:r>
        <w:rPr>
          <w:sz w:val="28"/>
        </w:rPr>
        <w:t xml:space="preserve"> (поле комплексных чисел)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((</w:t>
      </w:r>
      <w:r>
        <w:rPr>
          <w:sz w:val="28"/>
          <w:lang w:val="en-US"/>
        </w:rPr>
        <w:t>u</w:t>
      </w:r>
      <w:r>
        <w:rPr>
          <w:sz w:val="28"/>
        </w:rPr>
        <w:t>)</w:t>
      </w:r>
      <w:r>
        <w:rPr>
          <w:sz w:val="28"/>
          <w:vertAlign w:val="superscript"/>
        </w:rPr>
        <w:t>,</w:t>
      </w:r>
      <w:r>
        <w:rPr>
          <w:sz w:val="28"/>
        </w:rPr>
        <w:t>)=</w:t>
      </w:r>
      <w:r>
        <w:rPr>
          <w:sz w:val="28"/>
          <w:lang w:val="en-US"/>
        </w:rPr>
        <w:t>pu</w:t>
      </w:r>
      <w:r>
        <w:rPr>
          <w:sz w:val="28"/>
        </w:rPr>
        <w:t xml:space="preserve">,        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</m:e>
        </m:nary>
      </m:oMath>
      <w:r>
        <w:rPr>
          <w:sz w:val="28"/>
        </w:rPr>
        <w:t>)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 xml:space="preserve">,      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оригинал,    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 – изображение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376555</wp:posOffset>
                </wp:positionV>
                <wp:extent cx="114300" cy="342900"/>
                <wp:effectExtent l="8890" t="508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9.6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y+2py+y(p)=u(p)</w:t>
      </w:r>
    </w:p>
    <w:p>
      <w:pPr>
        <w:pStyle w:val="Normal"/>
        <w:rPr/>
      </w:pPr>
      <w:r>
        <w:rPr>
          <w:sz w:val="28"/>
          <w:lang w:val="en-US"/>
        </w:rPr>
        <w:t>(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p+1)y=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/>
      </w:pPr>
      <w:r>
        <w:rPr>
          <w:sz w:val="28"/>
        </w:rPr>
        <w:t xml:space="preserve">Преобразованием Лапласа называют соотношение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 </w:t>
      </w:r>
      <w:r>
        <w:rPr>
          <w:sz w:val="28"/>
          <w:lang w:val="en-US"/>
        </w:rPr>
        <w:t>p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C</w:t>
      </w:r>
      <w:r>
        <w:rPr>
          <w:sz w:val="28"/>
        </w:rPr>
        <w:t xml:space="preserve"> (поле комплексных чисел)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Вопрос 2. Определение наблюдаемости, матрица наблюдаемости.</w:t>
      </w:r>
    </w:p>
    <w:p>
      <w:pPr>
        <w:pStyle w:val="Normal"/>
        <w:rPr>
          <w:sz w:val="28"/>
        </w:rPr>
      </w:pPr>
      <w:r>
        <w:rPr>
          <w:sz w:val="28"/>
        </w:rPr>
        <w:t>Линейная динамическая система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8"/>
        </w:rPr>
        <w:t>или пара (</w:t>
      </w:r>
      <w:r>
        <w:rPr>
          <w:sz w:val="28"/>
          <w:lang w:val="en-US"/>
        </w:rPr>
        <w:t>A</w:t>
      </w:r>
      <w:r>
        <w:rPr>
          <w:sz w:val="28"/>
        </w:rPr>
        <w:t xml:space="preserve">,С) полностью наблюдаема, если на конечном интервале времени по наблюдениям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можно восстановить вектор состояния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ли начальное состояни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, что то же самое.</w:t>
      </w:r>
    </w:p>
    <w:p>
      <w:pPr>
        <w:pStyle w:val="Normal"/>
        <w:rPr>
          <w:sz w:val="28"/>
        </w:rPr>
      </w:pPr>
      <w:r>
        <w:rPr>
          <w:sz w:val="28"/>
        </w:rPr>
        <w:tab/>
        <w:t>Теорема.</w:t>
      </w:r>
    </w:p>
    <w:p>
      <w:pPr>
        <w:pStyle w:val="Normal"/>
        <w:rPr/>
      </w:pPr>
      <w:r>
        <w:rPr>
          <w:sz w:val="28"/>
        </w:rPr>
        <w:t xml:space="preserve">Пара (А,С) вполне наблюдаема тогда и только тогда когда ранг </w:t>
      </w:r>
      <w:r>
        <w:rPr>
          <w:sz w:val="28"/>
          <w:lang w:val="en-US"/>
        </w:rPr>
        <w:t>D</w:t>
      </w:r>
      <w:r>
        <w:rPr>
          <w:sz w:val="28"/>
        </w:rPr>
        <w:t xml:space="preserve"> равен </w:t>
      </w:r>
      <w:r>
        <w:rPr>
          <w:sz w:val="28"/>
          <w:lang w:val="en-US"/>
        </w:rPr>
        <w:t>n</w:t>
      </w:r>
      <w:r>
        <w:rPr>
          <w:sz w:val="28"/>
        </w:rPr>
        <w:t xml:space="preserve">, 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матрица наблюдаемости.</w:t>
      </w:r>
    </w:p>
    <w:p>
      <w:pPr>
        <w:pStyle w:val="Normal"/>
        <w:rPr/>
      </w:pPr>
      <w:r>
        <w:rPr>
          <w:sz w:val="28"/>
          <w:lang w:val="en-US"/>
        </w:rPr>
        <w:t>Rank D=n,   D=[C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 xml:space="preserve">  (A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 xml:space="preserve">  …]=n</w:t>
      </w:r>
    </w:p>
    <w:p>
      <w:pPr>
        <w:pStyle w:val="Normal"/>
        <w:rPr>
          <w:sz w:val="28"/>
        </w:rPr>
      </w:pPr>
      <w:r>
        <w:rPr>
          <w:sz w:val="28"/>
        </w:rPr>
        <w:t>Доказательство.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1</w:t>
      </w:r>
      <w:r>
        <w:rPr>
          <w:sz w:val="28"/>
        </w:rPr>
        <w:t>=</w:t>
      </w:r>
      <w:r>
        <w:rPr>
          <w:sz w:val="28"/>
          <w:lang w:val="en-US"/>
        </w:rPr>
        <w:t>A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C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Cx</w:t>
      </w:r>
      <w:r>
        <w:rPr>
          <w:sz w:val="28"/>
          <w:vertAlign w:val="subscript"/>
        </w:rPr>
        <w:t>0</w:t>
      </w:r>
      <w:r>
        <w:rPr>
          <w:sz w:val="28"/>
        </w:rPr>
        <w:t>,    x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A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CAx</w:t>
      </w:r>
      <w:r>
        <w:rPr>
          <w:sz w:val="28"/>
          <w:vertAlign w:val="subscript"/>
        </w:rPr>
        <w:t xml:space="preserve">0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Y        D</w:t>
      </w:r>
      <w:r>
        <w:rPr>
          <w:sz w:val="28"/>
          <w:vertAlign w:val="superscript"/>
          <w:lang w:val="en-US"/>
        </w:rPr>
        <w:t>T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Y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D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>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nkD=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b/>
          <w:bCs/>
          <w:sz w:val="28"/>
          <w:u w:val="single"/>
        </w:rPr>
        <w:t>Билет 3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Вопрос 1. Весовая, переходная и передаточная функции.</w:t>
      </w:r>
    </w:p>
    <w:p>
      <w:pPr>
        <w:pStyle w:val="Normal"/>
        <w:rPr/>
      </w:pPr>
      <w:r>
        <w:rPr>
          <w:sz w:val="28"/>
        </w:rPr>
        <w:t xml:space="preserve">Передаточной функцией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 линейного блока называется отношение изображений по Лапласу его выходного и входного сигналов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 при нулевых начальных условиях.</w:t>
      </w:r>
    </w:p>
    <w:p>
      <w:pPr>
        <w:pStyle w:val="Normal"/>
        <w:rPr/>
      </w:pPr>
      <w:r>
        <w:rPr>
          <w:sz w:val="28"/>
        </w:rPr>
        <w:t xml:space="preserve">Напомним, что изображение по Лапласу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задается формулой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. Оно определено для функций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равных 0 при </w:t>
      </w:r>
      <w:r>
        <w:rPr>
          <w:sz w:val="28"/>
          <w:lang w:val="en-US"/>
        </w:rPr>
        <w:t>t</w:t>
      </w:r>
      <w:r>
        <w:rPr>
          <w:sz w:val="28"/>
        </w:rPr>
        <w:t>&lt;0.</w:t>
      </w:r>
    </w:p>
    <w:p>
      <w:pPr>
        <w:pStyle w:val="Normal"/>
        <w:rPr/>
      </w:pPr>
      <w:r>
        <w:rPr>
          <w:sz w:val="28"/>
        </w:rPr>
        <w:t xml:space="preserve">Подчеркнем, что в определении передаточной функции не оговаривается вид входного сигнала. Дело в том, что для линейных блоков отношение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/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 не зависит от вида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(для отношения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/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это, разумеется, неверно). Поэтому при нахождении передаточной функции можно использовать любой входной сигнал, не равный тождественно 0.</w:t>
      </w:r>
    </w:p>
    <w:p>
      <w:pPr>
        <w:pStyle w:val="Normal"/>
        <w:rPr/>
      </w:pPr>
      <w:r>
        <w:rPr>
          <w:sz w:val="28"/>
        </w:rPr>
        <w:tab/>
        <w:t xml:space="preserve">Переходной функцией системы (звена) называют функцию, описывающую изменение выходной величины системы (звена), когда на её вход подается единичное ступенчатое воздействие при нулевых начальных условиях. Переходную функцию обычно обозначают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. Иначе, переходная функция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 есть функция, описывающая реакцию системы на единичное ступенчатое воздействие при нулевых начальных условиях.  Аналитически единичное ступенчатое воздействие можно описать единичной функцией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ная по времени от функции единичного скачка называется дельта-функцией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она равна 0 везде, кроме точки </w:t>
      </w:r>
      <w:r>
        <w:rPr>
          <w:sz w:val="28"/>
          <w:lang w:val="en-US"/>
        </w:rPr>
        <w:t>t</w:t>
      </w:r>
      <w:r>
        <w:rPr>
          <w:sz w:val="28"/>
        </w:rPr>
        <w:t>=0, в которой она принимает бесконечно большое значение. Её инженерная интерпретация – очень короткий импульс единичной площади.</w:t>
      </w:r>
    </w:p>
    <w:p>
      <w:pPr>
        <w:pStyle w:val="Normal"/>
        <w:rPr/>
      </w:pPr>
      <w:r>
        <w:rPr>
          <w:sz w:val="28"/>
        </w:rPr>
        <w:tab/>
        <w:t xml:space="preserve">Переходной функцией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называется реакция  звена на входной сигнал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1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Переходная и весовая функции системы связаны соотнош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которое следует из определения дельта-функц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 xml:space="preserve">Вопрос 2. Анализ управляемости системы перевернутых маятников.  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у нас один перевернутый маятник, то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</w:t>
      </w:r>
      <w:r>
        <w:rPr>
          <w:sz w:val="28"/>
        </w:rPr>
        <w:t>=&gt; система управляема и один перевернутый маятник мы можем удержать.</w:t>
      </w:r>
    </w:p>
    <w:p>
      <w:pPr>
        <w:pStyle w:val="Normal"/>
        <w:rPr>
          <w:sz w:val="28"/>
        </w:rPr>
      </w:pPr>
      <w:r>
        <w:rPr>
          <w:sz w:val="28"/>
        </w:rPr>
        <w:t>А можем ли мы удержать систему из двух перевернутых маятников?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>
          <w:sz w:val="28"/>
        </w:rPr>
        <w:t xml:space="preserve">=2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=4 пр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начит, если маятники разные , то система управляема, если одинаковые, то неуправляе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bCs/>
          <w:sz w:val="28"/>
          <w:u w:val="single"/>
        </w:rPr>
        <w:t>Билет 4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>Вопрос 1. Описание систем интегралом свертки.</w:t>
      </w:r>
    </w:p>
    <w:p>
      <w:pPr>
        <w:pStyle w:val="Heading1"/>
        <w:rPr/>
      </w:pPr>
      <w:r>
        <w:rPr/>
        <w:t xml:space="preserve">Теорема о свертке (теорема умножения изображений). Есл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 – оригиналы, а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 xml:space="preserve">)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 xml:space="preserve">) – их изображения, то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есь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место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обо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оит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нак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равно</m:t>
                                      </m:r>
                                    </m:e>
                                    <m:sub/>
                                  </m:sSub>
                                </m:sub>
                              </m:sSub>
                            </m:sub>
                          </m:sSub>
                        </m:sub>
                      </m:sSub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изу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очке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dτ</m:t>
              </m:r>
            </m:e>
          </m:eqArr>
        </m:oMath>
      </m:oMathPara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/>
        <w:t xml:space="preserve">Интеграл правой части равенства называют сверткой функций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 и обозначаю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nary>
        </m:oMath>
      </m:oMathPara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опрос 2. Модель следящей системы.</w:t>
      </w:r>
    </w:p>
    <w:p>
      <w:pPr>
        <w:pStyle w:val="Normal"/>
        <w:rPr/>
      </w:pPr>
      <w:r>
        <w:rPr>
          <w:sz w:val="28"/>
        </w:rPr>
        <w:t xml:space="preserve">В  следящих системах алгоритм функционирования заранее неизвестен. Обычно регулируемая величина в таких системах должна воспроизводить изменение некоторого внешнего фактора, следить за ним.  В состав следящей системы входят усилительное звено с передаточной функцией </w:t>
      </w:r>
      <w:r>
        <w:rPr>
          <w:sz w:val="28"/>
          <w:lang w:val="en-US"/>
        </w:rPr>
        <w:t>k</w:t>
      </w:r>
      <w:r>
        <w:rPr>
          <w:sz w:val="28"/>
        </w:rPr>
        <w:t>1/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p</w:t>
      </w:r>
      <w:r>
        <w:rPr>
          <w:sz w:val="28"/>
        </w:rPr>
        <w:t xml:space="preserve">+1), двигатель с передаточной функцией </w:t>
      </w:r>
      <w:r>
        <w:rPr>
          <w:sz w:val="28"/>
          <w:lang w:val="en-US"/>
        </w:rPr>
        <w:t>k</w:t>
      </w:r>
      <w:r>
        <w:rPr>
          <w:sz w:val="28"/>
        </w:rPr>
        <w:t>2/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) и устройство сравнения заданного сигнала </w:t>
      </w:r>
      <w:r>
        <w:rPr>
          <w:sz w:val="28"/>
          <w:lang w:val="en-US"/>
        </w:rPr>
        <w:t>u</w:t>
      </w:r>
      <w:r>
        <w:rPr>
          <w:sz w:val="28"/>
        </w:rPr>
        <w:t xml:space="preserve"> и выходного сигнала следящей системы </w:t>
      </w:r>
      <w:r>
        <w:rPr>
          <w:sz w:val="28"/>
          <w:lang w:val="en-US"/>
        </w:rPr>
        <w:t>y</w:t>
      </w:r>
      <w:r>
        <w:rPr>
          <w:sz w:val="28"/>
        </w:rPr>
        <w:t>. Следящая система должна работать таким образом, чтобы угол поворота двигателя по возможности точно равнялся значению входного сигнала (задача слежения).</w:t>
      </w:r>
    </w:p>
    <w:p>
      <w:pPr>
        <w:pStyle w:val="Normal"/>
        <w:rPr>
          <w:sz w:val="28"/>
        </w:rPr>
      </w:pPr>
      <w:r>
        <w:rPr>
          <w:sz w:val="28"/>
        </w:rPr>
        <w:tab/>
        <w:t>Статическая и астатическая следящие системы.</w:t>
      </w:r>
    </w:p>
    <w:p>
      <w:pPr>
        <w:pStyle w:val="Normal"/>
        <w:rPr>
          <w:sz w:val="28"/>
        </w:rPr>
      </w:pPr>
      <w:r>
        <w:rPr>
          <w:sz w:val="28"/>
        </w:rPr>
        <w:t>Астатическая система обеспечивает нулевую ошибку слежения за постоянным сигна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476250" cy="704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2275</wp:posOffset>
                </wp:positionH>
                <wp:positionV relativeFrom="paragraph">
                  <wp:posOffset>112395</wp:posOffset>
                </wp:positionV>
                <wp:extent cx="476250" cy="7048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8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8pt;width:26.95pt;height:26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y                       e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0" cy="8001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3pt" to="90pt,7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296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125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0" cy="1714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18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665</wp:posOffset>
                </wp:positionH>
                <wp:positionV relativeFrom="paragraph">
                  <wp:posOffset>161925</wp:posOffset>
                </wp:positionV>
                <wp:extent cx="2929255" cy="1412240"/>
                <wp:effectExtent l="5715" t="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14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3" h="2224">
                              <a:moveTo>
                                <a:pt x="0" y="2224"/>
                              </a:moveTo>
                              <a:cubicBezTo>
                                <a:pt x="13" y="2172"/>
                                <a:pt x="24" y="2136"/>
                                <a:pt x="53" y="2091"/>
                              </a:cubicBezTo>
                              <a:cubicBezTo>
                                <a:pt x="64" y="2037"/>
                                <a:pt x="76" y="1984"/>
                                <a:pt x="93" y="1931"/>
                              </a:cubicBezTo>
                              <a:cubicBezTo>
                                <a:pt x="98" y="1895"/>
                                <a:pt x="96" y="1858"/>
                                <a:pt x="107" y="1824"/>
                              </a:cubicBezTo>
                              <a:cubicBezTo>
                                <a:pt x="119" y="1786"/>
                                <a:pt x="160" y="1717"/>
                                <a:pt x="160" y="1717"/>
                              </a:cubicBezTo>
                              <a:cubicBezTo>
                                <a:pt x="191" y="1596"/>
                                <a:pt x="167" y="1642"/>
                                <a:pt x="213" y="1571"/>
                              </a:cubicBezTo>
                              <a:cubicBezTo>
                                <a:pt x="230" y="1505"/>
                                <a:pt x="228" y="1442"/>
                                <a:pt x="267" y="1384"/>
                              </a:cubicBezTo>
                              <a:cubicBezTo>
                                <a:pt x="300" y="1284"/>
                                <a:pt x="255" y="1407"/>
                                <a:pt x="307" y="1304"/>
                              </a:cubicBezTo>
                              <a:cubicBezTo>
                                <a:pt x="313" y="1291"/>
                                <a:pt x="311" y="1275"/>
                                <a:pt x="320" y="1264"/>
                              </a:cubicBezTo>
                              <a:cubicBezTo>
                                <a:pt x="330" y="1251"/>
                                <a:pt x="347" y="1246"/>
                                <a:pt x="360" y="1237"/>
                              </a:cubicBezTo>
                              <a:cubicBezTo>
                                <a:pt x="377" y="1185"/>
                                <a:pt x="386" y="1149"/>
                                <a:pt x="413" y="1104"/>
                              </a:cubicBezTo>
                              <a:cubicBezTo>
                                <a:pt x="430" y="1076"/>
                                <a:pt x="467" y="1024"/>
                                <a:pt x="467" y="1024"/>
                              </a:cubicBezTo>
                              <a:cubicBezTo>
                                <a:pt x="498" y="929"/>
                                <a:pt x="477" y="967"/>
                                <a:pt x="520" y="904"/>
                              </a:cubicBezTo>
                              <a:cubicBezTo>
                                <a:pt x="537" y="835"/>
                                <a:pt x="582" y="793"/>
                                <a:pt x="613" y="731"/>
                              </a:cubicBezTo>
                              <a:cubicBezTo>
                                <a:pt x="647" y="664"/>
                                <a:pt x="691" y="607"/>
                                <a:pt x="733" y="544"/>
                              </a:cubicBezTo>
                              <a:cubicBezTo>
                                <a:pt x="741" y="532"/>
                                <a:pt x="739" y="516"/>
                                <a:pt x="747" y="504"/>
                              </a:cubicBezTo>
                              <a:cubicBezTo>
                                <a:pt x="758" y="488"/>
                                <a:pt x="775" y="479"/>
                                <a:pt x="787" y="464"/>
                              </a:cubicBezTo>
                              <a:cubicBezTo>
                                <a:pt x="835" y="403"/>
                                <a:pt x="846" y="358"/>
                                <a:pt x="907" y="317"/>
                              </a:cubicBezTo>
                              <a:cubicBezTo>
                                <a:pt x="953" y="247"/>
                                <a:pt x="997" y="164"/>
                                <a:pt x="1067" y="117"/>
                              </a:cubicBezTo>
                              <a:cubicBezTo>
                                <a:pt x="1105" y="0"/>
                                <a:pt x="1231" y="67"/>
                                <a:pt x="1307" y="117"/>
                              </a:cubicBezTo>
                              <a:cubicBezTo>
                                <a:pt x="1325" y="144"/>
                                <a:pt x="1342" y="170"/>
                                <a:pt x="1360" y="197"/>
                              </a:cubicBezTo>
                              <a:cubicBezTo>
                                <a:pt x="1383" y="232"/>
                                <a:pt x="1370" y="287"/>
                                <a:pt x="1400" y="317"/>
                              </a:cubicBezTo>
                              <a:cubicBezTo>
                                <a:pt x="1427" y="344"/>
                                <a:pt x="1480" y="397"/>
                                <a:pt x="1480" y="397"/>
                              </a:cubicBezTo>
                              <a:cubicBezTo>
                                <a:pt x="1498" y="453"/>
                                <a:pt x="1527" y="455"/>
                                <a:pt x="1560" y="504"/>
                              </a:cubicBezTo>
                              <a:cubicBezTo>
                                <a:pt x="1577" y="557"/>
                                <a:pt x="1594" y="580"/>
                                <a:pt x="1640" y="611"/>
                              </a:cubicBezTo>
                              <a:cubicBezTo>
                                <a:pt x="1683" y="674"/>
                                <a:pt x="1728" y="686"/>
                                <a:pt x="1800" y="704"/>
                              </a:cubicBezTo>
                              <a:cubicBezTo>
                                <a:pt x="1900" y="771"/>
                                <a:pt x="1929" y="741"/>
                                <a:pt x="2080" y="731"/>
                              </a:cubicBezTo>
                              <a:cubicBezTo>
                                <a:pt x="2150" y="707"/>
                                <a:pt x="2109" y="724"/>
                                <a:pt x="2200" y="664"/>
                              </a:cubicBezTo>
                              <a:cubicBezTo>
                                <a:pt x="2213" y="655"/>
                                <a:pt x="2227" y="646"/>
                                <a:pt x="2240" y="637"/>
                              </a:cubicBezTo>
                              <a:cubicBezTo>
                                <a:pt x="2253" y="628"/>
                                <a:pt x="2280" y="611"/>
                                <a:pt x="2280" y="611"/>
                              </a:cubicBezTo>
                              <a:cubicBezTo>
                                <a:pt x="2289" y="598"/>
                                <a:pt x="2294" y="581"/>
                                <a:pt x="2307" y="571"/>
                              </a:cubicBezTo>
                              <a:cubicBezTo>
                                <a:pt x="2318" y="562"/>
                                <a:pt x="2334" y="563"/>
                                <a:pt x="2347" y="557"/>
                              </a:cubicBezTo>
                              <a:cubicBezTo>
                                <a:pt x="2379" y="541"/>
                                <a:pt x="2409" y="522"/>
                                <a:pt x="2440" y="504"/>
                              </a:cubicBezTo>
                              <a:cubicBezTo>
                                <a:pt x="2552" y="436"/>
                                <a:pt x="2479" y="462"/>
                                <a:pt x="2573" y="437"/>
                              </a:cubicBezTo>
                              <a:cubicBezTo>
                                <a:pt x="2628" y="401"/>
                                <a:pt x="2685" y="391"/>
                                <a:pt x="2747" y="371"/>
                              </a:cubicBezTo>
                              <a:cubicBezTo>
                                <a:pt x="2782" y="375"/>
                                <a:pt x="2818" y="378"/>
                                <a:pt x="2853" y="384"/>
                              </a:cubicBezTo>
                              <a:cubicBezTo>
                                <a:pt x="2867" y="386"/>
                                <a:pt x="2883" y="387"/>
                                <a:pt x="2893" y="397"/>
                              </a:cubicBezTo>
                              <a:cubicBezTo>
                                <a:pt x="2903" y="407"/>
                                <a:pt x="2901" y="424"/>
                                <a:pt x="2907" y="437"/>
                              </a:cubicBezTo>
                              <a:cubicBezTo>
                                <a:pt x="2931" y="486"/>
                                <a:pt x="2964" y="501"/>
                                <a:pt x="3013" y="517"/>
                              </a:cubicBezTo>
                              <a:cubicBezTo>
                                <a:pt x="3129" y="512"/>
                                <a:pt x="3269" y="563"/>
                                <a:pt x="3360" y="491"/>
                              </a:cubicBezTo>
                              <a:cubicBezTo>
                                <a:pt x="3450" y="420"/>
                                <a:pt x="3324" y="473"/>
                                <a:pt x="3427" y="437"/>
                              </a:cubicBezTo>
                              <a:cubicBezTo>
                                <a:pt x="3504" y="360"/>
                                <a:pt x="3568" y="383"/>
                                <a:pt x="3667" y="397"/>
                              </a:cubicBezTo>
                              <a:cubicBezTo>
                                <a:pt x="3698" y="444"/>
                                <a:pt x="3720" y="460"/>
                                <a:pt x="3773" y="477"/>
                              </a:cubicBezTo>
                              <a:cubicBezTo>
                                <a:pt x="4148" y="463"/>
                                <a:pt x="4010" y="501"/>
                                <a:pt x="4200" y="437"/>
                              </a:cubicBezTo>
                              <a:cubicBezTo>
                                <a:pt x="4330" y="393"/>
                                <a:pt x="4475" y="437"/>
                                <a:pt x="4613" y="4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3,2224" path="m0,2224c13,2172,24,2136,53,2091c64,2037,76,1984,93,1931c98,1895,96,1858,107,1824c119,1786,160,1717,160,1717c191,1596,167,1642,213,1571c230,1505,228,1442,267,1384c300,1284,255,1407,307,1304c313,1291,311,1275,320,1264c330,1251,347,1246,360,1237c377,1185,386,1149,413,1104c430,1076,467,1024,467,1024c498,929,477,967,520,904c537,835,582,793,613,731c647,664,691,607,733,544c741,532,739,516,747,504c758,488,775,479,787,464c835,403,846,358,907,317c953,247,997,164,1067,117c1105,0,1231,67,1307,117c1325,144,1342,170,1360,197c1383,232,1370,287,1400,317c1427,344,1480,397,1480,397c1498,453,1527,455,1560,504c1577,557,1594,580,1640,611c1683,674,1728,686,1800,704c1900,771,1929,741,2080,731c2150,707,2109,724,2200,664c2213,655,2227,646,2240,637c2253,628,2280,611,2280,611c2289,598,2294,581,2307,571c2318,562,2334,563,2347,557c2379,541,2409,522,2440,504c2552,436,2479,462,2573,437c2628,401,2685,391,2747,371c2782,375,2818,378,2853,384c2867,386,2883,387,2893,397c2903,407,2901,424,2907,437c2931,486,2964,501,3013,517c3129,512,3269,563,3360,491c3450,420,3324,473,3427,437c3504,360,3568,383,3667,397c3698,444,3720,460,3773,477c4148,463,4010,501,4200,437c4330,393,4475,437,4613,437e" stroked="t" o:allowincell="f" style="position:absolute;margin-left:18.95pt;margin-top:12.75pt;width:230.6pt;height:11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1717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188.95pt,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2410</wp:posOffset>
                </wp:positionH>
                <wp:positionV relativeFrom="paragraph">
                  <wp:posOffset>4445</wp:posOffset>
                </wp:positionV>
                <wp:extent cx="3149600" cy="123634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12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0" h="1947">
                              <a:moveTo>
                                <a:pt x="0" y="1947"/>
                              </a:moveTo>
                              <a:cubicBezTo>
                                <a:pt x="5" y="1946"/>
                                <a:pt x="116" y="1929"/>
                                <a:pt x="133" y="1920"/>
                              </a:cubicBezTo>
                              <a:cubicBezTo>
                                <a:pt x="264" y="1855"/>
                                <a:pt x="95" y="1895"/>
                                <a:pt x="266" y="1867"/>
                              </a:cubicBezTo>
                              <a:cubicBezTo>
                                <a:pt x="297" y="1845"/>
                                <a:pt x="329" y="1822"/>
                                <a:pt x="360" y="1800"/>
                              </a:cubicBezTo>
                              <a:cubicBezTo>
                                <a:pt x="373" y="1791"/>
                                <a:pt x="376" y="1772"/>
                                <a:pt x="386" y="1760"/>
                              </a:cubicBezTo>
                              <a:cubicBezTo>
                                <a:pt x="432" y="1704"/>
                                <a:pt x="481" y="1652"/>
                                <a:pt x="533" y="1600"/>
                              </a:cubicBezTo>
                              <a:cubicBezTo>
                                <a:pt x="544" y="1589"/>
                                <a:pt x="549" y="1571"/>
                                <a:pt x="560" y="1560"/>
                              </a:cubicBezTo>
                              <a:cubicBezTo>
                                <a:pt x="571" y="1549"/>
                                <a:pt x="588" y="1544"/>
                                <a:pt x="600" y="1533"/>
                              </a:cubicBezTo>
                              <a:cubicBezTo>
                                <a:pt x="647" y="1491"/>
                                <a:pt x="698" y="1452"/>
                                <a:pt x="733" y="1400"/>
                              </a:cubicBezTo>
                              <a:cubicBezTo>
                                <a:pt x="742" y="1387"/>
                                <a:pt x="749" y="1371"/>
                                <a:pt x="760" y="1360"/>
                              </a:cubicBezTo>
                              <a:cubicBezTo>
                                <a:pt x="884" y="1236"/>
                                <a:pt x="746" y="1408"/>
                                <a:pt x="853" y="1267"/>
                              </a:cubicBezTo>
                              <a:cubicBezTo>
                                <a:pt x="882" y="1181"/>
                                <a:pt x="909" y="1144"/>
                                <a:pt x="973" y="1080"/>
                              </a:cubicBezTo>
                              <a:cubicBezTo>
                                <a:pt x="1102" y="720"/>
                                <a:pt x="965" y="1018"/>
                                <a:pt x="1120" y="813"/>
                              </a:cubicBezTo>
                              <a:cubicBezTo>
                                <a:pt x="1217" y="685"/>
                                <a:pt x="1158" y="721"/>
                                <a:pt x="1280" y="680"/>
                              </a:cubicBezTo>
                              <a:cubicBezTo>
                                <a:pt x="1293" y="662"/>
                                <a:pt x="1304" y="643"/>
                                <a:pt x="1320" y="627"/>
                              </a:cubicBezTo>
                              <a:cubicBezTo>
                                <a:pt x="1331" y="616"/>
                                <a:pt x="1349" y="611"/>
                                <a:pt x="1360" y="600"/>
                              </a:cubicBezTo>
                              <a:cubicBezTo>
                                <a:pt x="1371" y="589"/>
                                <a:pt x="1376" y="572"/>
                                <a:pt x="1386" y="560"/>
                              </a:cubicBezTo>
                              <a:cubicBezTo>
                                <a:pt x="1402" y="541"/>
                                <a:pt x="1422" y="525"/>
                                <a:pt x="1440" y="507"/>
                              </a:cubicBezTo>
                              <a:cubicBezTo>
                                <a:pt x="1444" y="480"/>
                                <a:pt x="1441" y="451"/>
                                <a:pt x="1453" y="427"/>
                              </a:cubicBezTo>
                              <a:cubicBezTo>
                                <a:pt x="1473" y="387"/>
                                <a:pt x="1533" y="320"/>
                                <a:pt x="1533" y="320"/>
                              </a:cubicBezTo>
                              <a:cubicBezTo>
                                <a:pt x="1558" y="243"/>
                                <a:pt x="1526" y="313"/>
                                <a:pt x="1586" y="253"/>
                              </a:cubicBezTo>
                              <a:cubicBezTo>
                                <a:pt x="1597" y="242"/>
                                <a:pt x="1602" y="224"/>
                                <a:pt x="1613" y="213"/>
                              </a:cubicBezTo>
                              <a:cubicBezTo>
                                <a:pt x="1624" y="202"/>
                                <a:pt x="1641" y="197"/>
                                <a:pt x="1653" y="187"/>
                              </a:cubicBezTo>
                              <a:cubicBezTo>
                                <a:pt x="1668" y="175"/>
                                <a:pt x="1680" y="160"/>
                                <a:pt x="1693" y="147"/>
                              </a:cubicBezTo>
                              <a:cubicBezTo>
                                <a:pt x="1697" y="134"/>
                                <a:pt x="1697" y="118"/>
                                <a:pt x="1706" y="107"/>
                              </a:cubicBezTo>
                              <a:cubicBezTo>
                                <a:pt x="1716" y="94"/>
                                <a:pt x="1734" y="90"/>
                                <a:pt x="1746" y="80"/>
                              </a:cubicBezTo>
                              <a:cubicBezTo>
                                <a:pt x="1784" y="48"/>
                                <a:pt x="1787" y="39"/>
                                <a:pt x="1813" y="0"/>
                              </a:cubicBezTo>
                              <a:cubicBezTo>
                                <a:pt x="1871" y="4"/>
                                <a:pt x="1929" y="2"/>
                                <a:pt x="1986" y="13"/>
                              </a:cubicBezTo>
                              <a:cubicBezTo>
                                <a:pt x="2039" y="23"/>
                                <a:pt x="2068" y="82"/>
                                <a:pt x="2106" y="120"/>
                              </a:cubicBezTo>
                              <a:cubicBezTo>
                                <a:pt x="2167" y="181"/>
                                <a:pt x="2193" y="257"/>
                                <a:pt x="2266" y="307"/>
                              </a:cubicBezTo>
                              <a:cubicBezTo>
                                <a:pt x="2344" y="422"/>
                                <a:pt x="2240" y="287"/>
                                <a:pt x="2333" y="360"/>
                              </a:cubicBezTo>
                              <a:cubicBezTo>
                                <a:pt x="2346" y="370"/>
                                <a:pt x="2347" y="390"/>
                                <a:pt x="2360" y="400"/>
                              </a:cubicBezTo>
                              <a:cubicBezTo>
                                <a:pt x="2372" y="409"/>
                                <a:pt x="2466" y="427"/>
                                <a:pt x="2466" y="427"/>
                              </a:cubicBezTo>
                              <a:cubicBezTo>
                                <a:pt x="2493" y="425"/>
                                <a:pt x="2614" y="426"/>
                                <a:pt x="2666" y="400"/>
                              </a:cubicBezTo>
                              <a:cubicBezTo>
                                <a:pt x="2680" y="393"/>
                                <a:pt x="2691" y="379"/>
                                <a:pt x="2706" y="373"/>
                              </a:cubicBezTo>
                              <a:cubicBezTo>
                                <a:pt x="2745" y="356"/>
                                <a:pt x="2786" y="346"/>
                                <a:pt x="2826" y="333"/>
                              </a:cubicBezTo>
                              <a:cubicBezTo>
                                <a:pt x="2839" y="329"/>
                                <a:pt x="2866" y="320"/>
                                <a:pt x="2866" y="320"/>
                              </a:cubicBezTo>
                              <a:cubicBezTo>
                                <a:pt x="2915" y="324"/>
                                <a:pt x="2965" y="323"/>
                                <a:pt x="3013" y="333"/>
                              </a:cubicBezTo>
                              <a:cubicBezTo>
                                <a:pt x="3042" y="339"/>
                                <a:pt x="3065" y="364"/>
                                <a:pt x="3093" y="373"/>
                              </a:cubicBezTo>
                              <a:cubicBezTo>
                                <a:pt x="3142" y="406"/>
                                <a:pt x="3186" y="440"/>
                                <a:pt x="3240" y="467"/>
                              </a:cubicBezTo>
                              <a:cubicBezTo>
                                <a:pt x="3293" y="462"/>
                                <a:pt x="3348" y="463"/>
                                <a:pt x="3400" y="453"/>
                              </a:cubicBezTo>
                              <a:cubicBezTo>
                                <a:pt x="3416" y="450"/>
                                <a:pt x="3425" y="433"/>
                                <a:pt x="3440" y="427"/>
                              </a:cubicBezTo>
                              <a:cubicBezTo>
                                <a:pt x="3512" y="395"/>
                                <a:pt x="3589" y="385"/>
                                <a:pt x="3666" y="373"/>
                              </a:cubicBezTo>
                              <a:cubicBezTo>
                                <a:pt x="3741" y="386"/>
                                <a:pt x="3816" y="422"/>
                                <a:pt x="3893" y="427"/>
                              </a:cubicBezTo>
                              <a:cubicBezTo>
                                <a:pt x="4004" y="434"/>
                                <a:pt x="4115" y="436"/>
                                <a:pt x="4226" y="440"/>
                              </a:cubicBezTo>
                              <a:cubicBezTo>
                                <a:pt x="4440" y="492"/>
                                <a:pt x="4789" y="522"/>
                                <a:pt x="4960" y="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0,1947" path="m0,1947c5,1946,116,1929,133,1920c264,1855,95,1895,266,1867c297,1845,329,1822,360,1800c373,1791,376,1772,386,1760c432,1704,481,1652,533,1600c544,1589,549,1571,560,1560c571,1549,588,1544,600,1533c647,1491,698,1452,733,1400c742,1387,749,1371,760,1360c884,1236,746,1408,853,1267c882,1181,909,1144,973,1080c1102,720,965,1018,1120,813c1217,685,1158,721,1280,680c1293,662,1304,643,1320,627c1331,616,1349,611,1360,600c1371,589,1376,572,1386,560c1402,541,1422,525,1440,507c1444,480,1441,451,1453,427c1473,387,1533,320,1533,320c1558,243,1526,313,1586,253c1597,242,1602,224,1613,213c1624,202,1641,197,1653,187c1668,175,1680,160,1693,147c1697,134,1697,118,1706,107c1716,94,1734,90,1746,80c1784,48,1787,39,1813,0c1871,4,1929,2,1986,13c2039,23,2068,82,2106,120c2167,181,2193,257,2266,307c2344,422,2240,287,2333,360c2346,370,2347,390,2360,400c2372,409,2466,427,2466,427c2493,425,2614,426,2666,400c2680,393,2691,379,2706,373c2745,356,2786,346,2826,333c2839,329,2866,320,2866,320c2915,324,2965,323,3013,333c3042,339,3065,364,3093,373c3142,406,3186,440,3240,467c3293,462,3348,463,3400,453c3416,450,3425,433,3440,427c3512,395,3589,385,3666,373c3741,386,3816,422,3893,427c4004,434,4115,436,4226,440c4440,492,4789,522,4960,440e" stroked="t" o:allowincell="f" style="position:absolute;margin-left:18.3pt;margin-top:0.35pt;width:247.95pt;height:97.3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Астатическая е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)-&gt;0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Статическая </w:t>
      </w:r>
      <w:r>
        <w:rPr>
          <w:sz w:val="28"/>
          <w:lang w:val="en-US"/>
        </w:rPr>
        <w:t>e</w:t>
      </w:r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)&lt;&gt;0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2171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55pt" to="188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</w:rPr>
        <w:t xml:space="preserve">             </w:t>
      </w:r>
      <w:r>
        <w:rPr>
          <w:sz w:val="28"/>
        </w:rPr>
        <w:t xml:space="preserve">У интегратора сигнал идет 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если е&lt;&gt;0. </w:t>
      </w:r>
      <w:r>
        <w:rPr>
          <w:sz w:val="28"/>
          <w:lang w:val="en-US"/>
        </w:rPr>
        <w:t>n</w:t>
      </w:r>
      <w:r>
        <w:rPr>
          <w:sz w:val="28"/>
        </w:rPr>
        <w:t>-степень астатизма. Чем выше степень астатизма, тем жестче следящая система отслеживает ошибки. Введение астатизма в систему требует коррекции ЛАЧХ чтобы обеспечить устойчивость, поэтому корректирующее звено выглядит сложнее чем интегратор.</w:t>
      </w:r>
    </w:p>
    <w:sectPr>
      <w:type w:val="nextPage"/>
      <w:pgSz w:w="11906" w:h="16838"/>
      <w:pgMar w:left="1701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4:53:00Z</dcterms:created>
  <dc:creator>marina</dc:creator>
  <dc:description/>
  <dc:language>en-US</dc:language>
  <cp:lastModifiedBy>Николай Новиков</cp:lastModifiedBy>
  <cp:lastPrinted>2001-01-12T18:29:00Z</cp:lastPrinted>
  <dcterms:modified xsi:type="dcterms:W3CDTF">2001-01-12T15:29:00Z</dcterms:modified>
  <cp:revision>9</cp:revision>
  <dc:subject/>
  <dc:title/>
</cp:coreProperties>
</file>