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4150</wp:posOffset>
                </wp:positionH>
                <wp:positionV relativeFrom="paragraph">
                  <wp:posOffset>635</wp:posOffset>
                </wp:positionV>
                <wp:extent cx="990600" cy="471170"/>
                <wp:effectExtent l="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471240"/>
                          <a:chOff x="0" y="0"/>
                          <a:chExt cx="990720" cy="471240"/>
                        </a:xfrm>
                      </wpg:grpSpPr>
                      <wps:wsp>
                        <wps:cNvSpPr/>
                        <wps:spPr>
                          <a:xfrm>
                            <a:off x="0" y="2019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7320"/>
                            <a:ext cx="198000" cy="20196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019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" y="0"/>
                            <a:ext cx="297360" cy="26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2019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0196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7124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2692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pt;margin-top:0pt;width:77.95pt;height:37.05pt" coordorigin="4290,0" coordsize="1559,741">
                <v:line id="shape_0" from="4290,318" to="4601,3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4602;top:106;width:311;height:317;mso-wrap-style:none;v-text-anchor:middle" type="_x0000_t123">
                  <v:fill o:detectmouseclick="t" on="false"/>
                  <v:stroke color="black" weight="9360" joinstyle="miter" endcap="flat"/>
                  <w10:wrap type="square"/>
                </v:shape>
                <v:line id="shape_0" from="4914,318" to="5225,3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226;top:0;width:46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694,318" to="5849,3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50,318" to="5850,7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58,742" to="5849,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58,424" to="4758,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Билет 6.1</w:t>
      </w:r>
    </w:p>
    <w:p>
      <w:pPr>
        <w:pStyle w:val="Heading1"/>
        <w:rPr/>
      </w:pPr>
      <w:r>
        <w:rPr/>
        <w:t>Метод понижения порядка производной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</m:oMath>
      </m:oMathPara>
    </w:p>
    <w:p>
      <w:pPr>
        <w:pStyle w:val="Normal"/>
        <w:rPr>
          <w:sz w:val="24"/>
          <w:vertAlign w:val="subscript"/>
        </w:rPr>
      </w:pPr>
      <w:r/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limUpp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e>
              <m:lim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/>
                </m:limUpp>
              </m:lim>
            </m:limUpp>
          </m:e>
          <m:e/>
          <m:e/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</w:p>
    <w:p>
      <w:pPr>
        <w:pStyle w:val="Heading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Heading1"/>
        <w:rPr/>
      </w:pPr>
      <w:r>
        <w:rPr/>
        <w:t xml:space="preserve">Преимущество состоит в том, что мы описываем систему тройкой матриц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Билет 6.2</w:t>
      </w:r>
    </w:p>
    <w:p>
      <w:pPr>
        <w:pStyle w:val="TextBody"/>
        <w:rPr/>
      </w:pPr>
      <w:r>
        <w:rPr/>
        <w:t>Частотный критерий устойчивости Найквиста.</w:t>
      </w:r>
    </w:p>
    <w:p>
      <w:pPr>
        <w:pStyle w:val="Heading2"/>
        <w:rPr/>
      </w:pPr>
      <w:r>
        <w:rPr/>
        <w:t>Минимально-фазовые звенья (МФ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-Обобщённая функц. звен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МФ явл. звенья для кот. полюсы и нули 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) т.е. корни А(р),В(р) лежат в левой полуплоскости – это устойчивая система.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882140" cy="1144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144440"/>
                          <a:chOff x="0" y="0"/>
                          <a:chExt cx="1882080" cy="1144440"/>
                        </a:xfrm>
                      </wpg:grpSpPr>
                      <wps:wsp>
                        <wps:cNvSpPr/>
                        <wps:spPr>
                          <a:xfrm>
                            <a:off x="346680" y="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71240"/>
                            <a:ext cx="128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7320"/>
                            <a:ext cx="5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7320"/>
                            <a:ext cx="49536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482040"/>
                            <a:ext cx="105480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1" h="849">
                                <a:moveTo>
                                  <a:pt x="0" y="0"/>
                                </a:moveTo>
                                <a:cubicBezTo>
                                  <a:pt x="134" y="21"/>
                                  <a:pt x="643" y="19"/>
                                  <a:pt x="803" y="141"/>
                                </a:cubicBezTo>
                                <a:cubicBezTo>
                                  <a:pt x="963" y="263"/>
                                  <a:pt x="816" y="618"/>
                                  <a:pt x="959" y="733"/>
                                </a:cubicBezTo>
                                <a:cubicBezTo>
                                  <a:pt x="1102" y="849"/>
                                  <a:pt x="1381" y="841"/>
                                  <a:pt x="1661" y="8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7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1960"/>
                            <a:ext cx="3963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875160"/>
                            <a:ext cx="4456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&lt; -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5pt;width:148.2pt;height:90.1pt" coordorigin="0,113" coordsize="2964,1802">
                <v:line id="shape_0" from="546,113" to="546,17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,855" to="2495,8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6,219" to="1403,2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04,219" to="2183,8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04,113" to="1404,17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84,113" to="2184,17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661,849" path="m0,0c134,21,643,19,803,141c963,263,816,618,959,733c1102,849,1381,841,1661,832e" stroked="t" o:allowincell="f" style="position:absolute;left:523;top:872;width:1660;height:84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0;top:113;width:46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40;top:431;width:62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62;top:1491;width:70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&lt; -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мысл подхода Найквиста сост. в том, чтобы по ЛАЧХ судить о ФЧХ, нас интересует завал фазы сигнала, на частоте &gt; 1(К</w:t>
      </w:r>
      <w:r>
        <w:rPr>
          <w:rFonts w:eastAsia="Symbol" w:cs="Symbol" w:ascii="Symbol" w:hAnsi="Symbol"/>
          <w:sz w:val="24"/>
          <w:vertAlign w:val="subscript"/>
        </w:rPr>
        <w:t></w:t>
      </w:r>
      <w:r>
        <w:rPr>
          <w:sz w:val="24"/>
        </w:rPr>
        <w:t xml:space="preserve"> &gt; 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K</w:t>
      </w:r>
      <w:r>
        <w:rPr>
          <w:sz w:val="24"/>
        </w:rPr>
        <w:t xml:space="preserve">&lt;1 затухает при </w:t>
      </w:r>
      <w:r>
        <w:rPr>
          <w:sz w:val="24"/>
          <w:lang w:val="en-US"/>
        </w:rPr>
        <w:t>K</w:t>
      </w:r>
      <w:r>
        <w:rPr>
          <w:sz w:val="24"/>
        </w:rPr>
        <w:t>-&gt;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система с отриц. обрат. свзяью станет с положительной обрат связью (запозд. на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. ФЧХ взаимно-однозначно связ. с ЛАЧХ, то поведение кот. Исследовал Найквист относится к МФ звеньям. У неминимально фазовых (НМФ) связь между ними есть но другая. Критерий Найквиста нельзя применить к НМФ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ример: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Ф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ой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TextBody"/>
        <w:rPr/>
      </w:pPr>
      <w:r>
        <w:rPr/>
        <w:t>Минимально-фазовость опред. по числ. и знамен., а устойчив. только по знамен.</w:t>
      </w:r>
    </w:p>
    <w:p>
      <w:pPr>
        <w:pStyle w:val="TextBody"/>
        <w:rPr/>
      </w:pPr>
      <w:r>
        <w:rPr/>
        <w:t xml:space="preserve">Если знаки одинаковые, то  звено МФ-ое. Оно устойчиво если корни знамен. лежат в левой полуплоскости. </w:t>
      </w:r>
    </w:p>
    <w:p>
      <w:pPr>
        <w:pStyle w:val="Normal"/>
        <w:rPr/>
      </w:pPr>
      <w:r>
        <w:rPr>
          <w:sz w:val="24"/>
        </w:rPr>
        <w:t>Все полиномы с корнями лежащими слева в полуплоскости наз-ся Гурвицевы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rPr/>
      </w:pPr>
      <w:r>
        <w:rPr>
          <w:sz w:val="24"/>
        </w:rPr>
        <w:t>Знаменатель попадает в ХУ</w:t>
      </w:r>
    </w:p>
    <w:p>
      <w:pPr>
        <w:pStyle w:val="TextBody"/>
        <w:rPr/>
      </w:pPr>
      <w:r>
        <w:rPr/>
        <w:t>(характеристич. уравнение)</w:t>
      </w:r>
    </w:p>
    <w:sectPr>
      <w:type w:val="nextPage"/>
      <w:pgSz w:w="11906" w:h="16838"/>
      <w:pgMar w:left="851" w:right="567" w:gutter="0" w:header="0" w:top="1259" w:footer="0" w:bottom="1281"/>
      <w:pgNumType w:fmt="decimal"/>
      <w:cols w:num="3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8:27:00Z</dcterms:created>
  <dc:creator>Антон Соченов</dc:creator>
  <dc:description/>
  <dc:language>en-US</dc:language>
  <cp:lastModifiedBy>Антон Соченов</cp:lastModifiedBy>
  <cp:lastPrinted>2001-01-11T12:11:00Z</cp:lastPrinted>
  <dcterms:modified xsi:type="dcterms:W3CDTF">2001-01-11T09:39:00Z</dcterms:modified>
  <cp:revision>21</cp:revision>
  <dc:subject/>
  <dc:title>Билет 6</dc:title>
</cp:coreProperties>
</file>