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Foreign Languages.</w:t>
      </w:r>
    </w:p>
    <w:p>
      <w:pPr>
        <w:pStyle w:val="TextBody"/>
        <w:rPr/>
      </w:pPr>
      <w:r>
        <w:rPr/>
        <w:t xml:space="preserve">   </w:t>
      </w:r>
      <w:r>
        <w:rPr/>
        <w:t>Why it is necessary to study foreign languages. We study them because the knowledge of foreign languages is very useful and it can help us greatly in our everyday life, especially if we               up our mind to travel all road. There are over 2000 languages in the world. Some of them, such as Latin and Old Greek are dead languages, but they are still fought at schools and universities, because a lot of people of many proffesions need them in their work, for example: physicians, philologists, historians and many other the knowledge of foreign languages is essential for businessman, pilots, sailors, shop assistans, writers, musicians and of couse teachers of foreign languages.</w:t>
      </w:r>
    </w:p>
    <w:p>
      <w:pPr>
        <w:pStyle w:val="TextBodyIndent"/>
        <w:rPr/>
      </w:pPr>
      <w:r>
        <w:rPr/>
        <w:t>We usually have many reasons to start learning a foreign language. We need it to communicate with foreigners, to read foreign newspapers, magazines, to listen to the foreign language radio programmes, to watch foreign films. The knowledge of foreign languages help people to understand each other better at different festivals and sport competitions. English is spoken in a great number of countries. It is a state language in Great Britain, Canada, the USA, Australia, New Zeland, it is widely used in India, South Africa, Egypt and other countries. Studying of English, French, German   and other languages educates us because they help us to learn more about different countries, their customs and traditions, the life of their people. And now that the links between different countries become closer, we have an opportunity to come in contact with school children from Sweden, Great Britain and the USA, we can use our knowledge of English and improve it.</w:t>
      </w:r>
    </w:p>
    <w:p>
      <w:pPr>
        <w:pStyle w:val="Normal"/>
        <w:ind w:firstLine="284"/>
        <w:jc w:val="both"/>
        <w:rPr>
          <w:sz w:val="28"/>
          <w:lang w:val="en-US"/>
        </w:rPr>
      </w:pPr>
      <w:r>
        <w:rPr>
          <w:sz w:val="28"/>
          <w:lang w:val="en-US"/>
        </w:rPr>
        <w:t>I don't know yet whether I will use English in my future profession, but I'd  like to know it well anyway.</w:t>
      </w:r>
    </w:p>
    <w:p>
      <w:pPr>
        <w:pStyle w:val="Normal"/>
        <w:ind w:firstLine="284"/>
        <w:jc w:val="both"/>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8:20:00Z</dcterms:created>
  <dc:creator>Новиков Николай</dc:creator>
  <dc:description/>
  <dc:language>en-US</dc:language>
  <cp:lastModifiedBy>Новиков Николай</cp:lastModifiedBy>
  <cp:lastPrinted>1999-05-30T12:20:00Z</cp:lastPrinted>
  <dcterms:modified xsi:type="dcterms:W3CDTF">1999-05-30T08:20:00Z</dcterms:modified>
  <cp:revision>2</cp:revision>
  <dc:subject/>
  <dc:title>Foreign Languages</dc:title>
</cp:coreProperties>
</file>