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Museums of S-Petersburg.</w:t>
      </w:r>
    </w:p>
    <w:p>
      <w:pPr>
        <w:pStyle w:val="TextBodyIndent"/>
        <w:rPr/>
      </w:pPr>
      <w:r>
        <w:rPr/>
        <w:t>S-Petersburg is often called the cultural capital of Russia. Many of Russian's finest museums are situated here. The Hermitage for example is one of the worlds greatest and most famous museums. It houses over 2,5 mln works of art. The museums is occupies the winter palace and 5 enjoyning buildings. There are more than thousand rooms and halls in the Winter Palace with total area 46 thousand square metres. There are 2 thousand windows 18000 doors. The building is two km in perimetr. As I have already mentioned at preset the Hermitage occupies 5 building which are all connected. The largest of them the Winter Palace was designed by the arcitect Rastrelly in 1762. Next to it is the little Hermitage built to a design of Vallen de Lamonte in 1764-1767. It is the first and the smallest museums building.</w:t>
      </w:r>
    </w:p>
    <w:p>
      <w:pPr>
        <w:pStyle w:val="Normal"/>
        <w:ind w:firstLine="284"/>
        <w:jc w:val="both"/>
        <w:rPr>
          <w:sz w:val="28"/>
          <w:lang w:val="en-US"/>
        </w:rPr>
      </w:pPr>
      <w:r>
        <w:rPr>
          <w:sz w:val="28"/>
          <w:lang w:val="en-US"/>
        </w:rPr>
        <w:t xml:space="preserve">It was built on Katherin the II order to house her collection of pictures. </w:t>
      </w:r>
    </w:p>
    <w:p>
      <w:pPr>
        <w:pStyle w:val="Normal"/>
        <w:ind w:firstLine="284"/>
        <w:jc w:val="both"/>
        <w:rPr/>
      </w:pPr>
      <w:r>
        <w:rPr>
          <w:sz w:val="28"/>
          <w:lang w:val="en-US"/>
        </w:rPr>
        <w:t>Next to the little Hermitage, the old Hermitage was built to accomodate the growing collection. One of the most famous museums of S-Petersburg is the Russian museum. It contains more then 300000works of art and coveres the perioud from the 11</w:t>
      </w:r>
      <w:r>
        <w:rPr>
          <w:sz w:val="28"/>
          <w:vertAlign w:val="superscript"/>
          <w:lang w:val="en-US"/>
        </w:rPr>
        <w:t>th</w:t>
      </w:r>
      <w:r>
        <w:rPr>
          <w:sz w:val="28"/>
          <w:lang w:val="en-US"/>
        </w:rPr>
        <w:t xml:space="preserve"> centure to the present day. </w:t>
      </w:r>
    </w:p>
    <w:p>
      <w:pPr>
        <w:pStyle w:val="Normal"/>
        <w:ind w:firstLine="284"/>
        <w:jc w:val="both"/>
        <w:rPr>
          <w:sz w:val="28"/>
          <w:lang w:val="en-US"/>
        </w:rPr>
      </w:pPr>
      <w:r>
        <w:rPr>
          <w:sz w:val="28"/>
          <w:lang w:val="en-US"/>
        </w:rPr>
        <w:t>The history of Russian art is represented in 130 rooms of the museum starting with the splended collection of ancient Russian icons by Andrey Rublev. The Myhailovsky Palace, which houses the Russian museum was built by Rossi for Grand Duke Mikl, the youngest son of  Pole the 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4:43:00Z</dcterms:created>
  <dc:creator>Новиков Николай</dc:creator>
  <dc:description/>
  <dc:language>en-US</dc:language>
  <cp:lastModifiedBy>Новиков Николай</cp:lastModifiedBy>
  <cp:lastPrinted>1999-05-30T18:39:00Z</cp:lastPrinted>
  <dcterms:modified xsi:type="dcterms:W3CDTF">1999-05-30T14:43:00Z</dcterms:modified>
  <cp:revision>2</cp:revision>
  <dc:subject/>
  <dc:title>Museums of S-Petersburg</dc:title>
</cp:coreProperties>
</file>